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b/>
        </w:rPr>
        <w:t>ИЗУЧЕНИЕ КОРНЕЙ ДУХОВНОЙ КУЛЬТУРЫ</w:t>
        <w:br/>
      </w:r>
      <w:r>
        <w:rPr/>
        <w:br/>
        <w:t>ПОЛОЖЕНИЕ ЖЕНЩИНЫ В ДУХОВНОЙ КУЛЬТУРЕ</w:t>
        <w:br/>
      </w:r>
      <w:r>
        <w:rPr>
          <w:sz w:val="20"/>
          <w:szCs w:val="20"/>
        </w:rPr>
        <w:t>ДЕНЬ ПЕРВЫЙ</w:t>
      </w:r>
      <w:r>
        <w:rPr/>
        <w:br/>
        <w:br/>
        <w:t>- НОРМЫ ПОВЕДЕНИЯ:</w:t>
      </w:r>
    </w:p>
    <w:p>
      <w:pPr>
        <w:pStyle w:val="Normal"/>
        <w:rPr/>
      </w:pPr>
      <w:r>
        <w:rPr/>
        <w:t>* Вопрошать следует в подчиненном и смиренном, а не в вызывающем и провокативном настроении.</w:t>
        <w:br/>
        <w:br/>
        <w:br/>
        <w:t>ВВЕДЕНИЕ В ДУХОВНУЮ КУЛЬТУРУ</w:t>
        <w:br/>
        <w:br/>
        <w:t>-</w:t>
      </w:r>
      <w:r>
        <w:rPr>
          <w:lang w:val="en-US"/>
        </w:rPr>
        <w:t xml:space="preserve"> </w:t>
      </w:r>
      <w:r>
        <w:rPr/>
        <w:t>культура – что это такое? Откуда она происходит? На что влияет?</w:t>
      </w:r>
    </w:p>
    <w:p>
      <w:pPr>
        <w:pStyle w:val="Normal"/>
        <w:rPr/>
      </w:pPr>
      <w:r>
        <w:rPr>
          <w:lang w:val="en-US"/>
        </w:rPr>
        <w:t xml:space="preserve"> </w:t>
      </w:r>
      <w:r>
        <w:rPr/>
        <w:br/>
        <w:t>=&gt; в каждой стране есть культура</w:t>
        <w:br/>
        <w:br/>
        <w:t>=&gt; культура проявляется через применение на практике ее мировоззрений и идеологии</w:t>
        <w:br/>
        <w:br/>
        <w:t xml:space="preserve">=&gt; две основные категории: духовная культура – материалистичная культура </w:t>
        <w:br/>
        <w:br/>
        <w:t xml:space="preserve">* Обсуждение стиха 2.69 (БГ) </w:t>
        <w:br/>
        <w:br/>
        <w:t xml:space="preserve">=&gt; две культуры различаются как день и ночь </w:t>
        <w:br/>
        <w:t xml:space="preserve">=&gt; день для духовного искателя – это ночь для материалиста </w:t>
        <w:br/>
        <w:t xml:space="preserve">=&gt; день для материалиста – это ночь для духовного искателя </w:t>
        <w:br/>
        <w:br/>
        <w:t xml:space="preserve">день: знание, реальность </w:t>
      </w:r>
    </w:p>
    <w:p>
      <w:pPr>
        <w:pStyle w:val="Normal"/>
        <w:rPr/>
      </w:pPr>
      <w:r>
        <w:rPr/>
        <w:t xml:space="preserve">ночь: невежество, иллюзия </w:t>
        <w:br/>
        <w:br/>
        <w:t xml:space="preserve">=&gt; обсудить вечную реальность согласно комментарию к стиху 10.14.22 (Ш.Б.) и сравнить с временной, иллюзорной реальностью.  </w:t>
        <w:br/>
        <w:br/>
        <w:t>=&gt; практическое применение философии, мировоззрение формируют культуру =&gt; культура обязывает к определенному мировосприятию и поддерживает философию, лежащую в ее основе</w:t>
        <w:br/>
        <w:br/>
        <w:t xml:space="preserve">=&gt; материалистичная и духовная культуры совершенно по-разному смотрят на мир и имеют противоположные цели </w:t>
        <w:br/>
        <w:br/>
        <w:t xml:space="preserve">* напишите, на чем основывается мировоззрение </w:t>
      </w:r>
    </w:p>
    <w:p>
      <w:pPr>
        <w:pStyle w:val="Normal"/>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pPr>
      <w:r>
        <w:rPr>
          <w:i/>
        </w:rPr>
        <w:t>- в материалистичной культуре:</w:t>
        <w:br/>
      </w:r>
      <w:r>
        <w:rPr/>
        <w:t>...................</w:t>
        <w:br/>
        <w:t>.................</w:t>
        <w:br/>
        <w:t>................</w:t>
        <w:br/>
        <w:t>................</w:t>
        <w:br/>
        <w:t>................</w:t>
        <w:br/>
        <w:t>.................</w:t>
        <w:br/>
        <w:br/>
      </w:r>
      <w:r>
        <w:rPr>
          <w:i/>
        </w:rPr>
        <w:t>- в духовной культуре:</w:t>
        <w:br/>
      </w:r>
      <w:r>
        <w:rPr/>
        <w:t>...............</w:t>
        <w:br/>
        <w:t>................</w:t>
        <w:br/>
        <w:t>...............</w:t>
        <w:br/>
        <w:t>...............</w:t>
        <w:br/>
        <w:t>...............</w:t>
        <w:br/>
        <w:t>...............</w:t>
        <w:b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pPr>
      <w:r>
        <w:rPr/>
        <w:br/>
      </w:r>
    </w:p>
    <w:p>
      <w:pPr>
        <w:pStyle w:val="Normal"/>
        <w:rPr/>
      </w:pPr>
      <w:r>
        <w:rPr/>
        <w:t xml:space="preserve">* Какие практические аспекты нашей жизни формируют культуру? </w:t>
        <w:br/>
        <w:t>.....................</w:t>
      </w:r>
    </w:p>
    <w:p>
      <w:pPr>
        <w:pStyle w:val="Normal"/>
        <w:rPr>
          <w:lang w:val="en-US"/>
        </w:rPr>
      </w:pPr>
      <w:r>
        <w:rPr/>
        <w:t>.................</w:t>
        <w:br/>
        <w:t>.................</w:t>
        <w:br/>
        <w:t>.................</w:t>
        <w:br/>
        <w:t>...................</w:t>
        <w:br/>
        <w:t>..................</w:t>
        <w:br/>
        <w:t>....................</w:t>
        <w:br/>
        <w:br/>
        <w:br/>
      </w:r>
      <w:r>
        <w:rPr>
          <w:lang w:val="en-US"/>
        </w:rPr>
        <w:t xml:space="preserve">* </w:t>
      </w:r>
      <w:r>
        <w:rPr/>
        <w:t>Как</w:t>
      </w:r>
      <w:r>
        <w:rPr>
          <w:lang w:val="en-US"/>
        </w:rPr>
        <w:t xml:space="preserve"> </w:t>
      </w:r>
      <w:r>
        <w:rPr/>
        <w:t>они</w:t>
      </w:r>
      <w:r>
        <w:rPr>
          <w:lang w:val="en-US"/>
        </w:rPr>
        <w:t xml:space="preserve"> </w:t>
      </w:r>
      <w:r>
        <w:rPr/>
        <w:t>представлены</w:t>
      </w:r>
      <w:r>
        <w:rPr>
          <w:lang w:val="en-US"/>
        </w:rPr>
        <w:t xml:space="preserve"> </w:t>
      </w:r>
      <w:r>
        <w:rPr/>
        <w:t>в</w:t>
      </w:r>
      <w:r>
        <w:rPr>
          <w:lang w:val="en-US"/>
        </w:rPr>
        <w:t xml:space="preserve"> </w:t>
        <w:b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lang w:val="en-US"/>
        </w:rPr>
      </w:pPr>
      <w:r>
        <w:rPr>
          <w:lang w:val="en-US"/>
        </w:rPr>
        <w:t xml:space="preserve">- </w:t>
      </w:r>
      <w:r>
        <w:rPr>
          <w:i/>
        </w:rPr>
        <w:t>материалистичной</w:t>
      </w:r>
      <w:r>
        <w:rPr>
          <w:i/>
          <w:lang w:val="en-US"/>
        </w:rPr>
        <w:t xml:space="preserve"> </w:t>
      </w:r>
      <w:r>
        <w:rPr>
          <w:i/>
        </w:rPr>
        <w:t>культуре</w:t>
      </w:r>
      <w:r>
        <w:rPr>
          <w:lang w:val="en-US"/>
        </w:rPr>
        <w:t>?</w:t>
        <w:br/>
        <w:t>..................</w:t>
        <w:br/>
        <w:t>...............</w:t>
        <w:br/>
        <w:t>..............</w:t>
        <w:br/>
        <w:t>.................</w:t>
        <w:br/>
        <w:t>.................</w:t>
        <w:br/>
        <w:br/>
        <w:t xml:space="preserve">- </w:t>
      </w:r>
      <w:r>
        <w:rPr>
          <w:i/>
        </w:rPr>
        <w:t>духовной</w:t>
      </w:r>
      <w:r>
        <w:rPr>
          <w:i/>
          <w:lang w:val="en-US"/>
        </w:rPr>
        <w:t xml:space="preserve"> </w:t>
      </w:r>
      <w:r>
        <w:rPr>
          <w:i/>
        </w:rPr>
        <w:t>культуре</w:t>
      </w:r>
      <w:r>
        <w:rPr>
          <w:i/>
          <w:lang w:val="en-US"/>
        </w:rPr>
        <w:t>?</w:t>
        <w:br/>
      </w:r>
      <w:r>
        <w:rPr>
          <w:lang w:val="en-US"/>
        </w:rPr>
        <w:t>...............</w:t>
        <w:br/>
        <w:t>..............</w:t>
        <w:br/>
        <w:t>...............</w:t>
        <w:br/>
        <w:t>............</w:t>
        <w:br/>
        <w:t>.................</w:t>
        <w:b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pPr>
      <w:r>
        <w:rPr>
          <w:lang w:val="en-US"/>
        </w:rPr>
        <w:br/>
      </w:r>
      <w:r>
        <w:rPr/>
        <w:t xml:space="preserve">=&gt; если мы хотим серьезно прогрессировать в духовной жизни, то очень благотворным будет окружить себя как можно большим числом аспектов духовной культуры.  </w:t>
      </w:r>
      <w:r>
        <w:rPr>
          <w:lang w:val="en-US"/>
        </w:rPr>
        <w:br/>
        <w:br/>
        <w:t xml:space="preserve">=&gt; </w:t>
      </w:r>
      <w:r>
        <w:rPr/>
        <w:t>то</w:t>
      </w:r>
      <w:r>
        <w:rPr>
          <w:lang w:val="en-US"/>
        </w:rPr>
        <w:t xml:space="preserve">, </w:t>
      </w:r>
      <w:r>
        <w:rPr/>
        <w:t>что</w:t>
      </w:r>
      <w:r>
        <w:rPr>
          <w:lang w:val="en-US"/>
        </w:rPr>
        <w:t xml:space="preserve"> </w:t>
      </w:r>
      <w:r>
        <w:rPr/>
        <w:t>является</w:t>
      </w:r>
      <w:r>
        <w:rPr>
          <w:lang w:val="en-US"/>
        </w:rPr>
        <w:t xml:space="preserve"> </w:t>
      </w:r>
      <w:r>
        <w:rPr/>
        <w:t>днем</w:t>
      </w:r>
      <w:r>
        <w:rPr>
          <w:lang w:val="en-US"/>
        </w:rPr>
        <w:t xml:space="preserve"> </w:t>
      </w:r>
      <w:r>
        <w:rPr/>
        <w:t>для</w:t>
      </w:r>
      <w:r>
        <w:rPr>
          <w:lang w:val="en-US"/>
        </w:rPr>
        <w:t xml:space="preserve"> </w:t>
      </w:r>
      <w:r>
        <w:rPr/>
        <w:t>материалиста</w:t>
      </w:r>
      <w:r>
        <w:rPr>
          <w:lang w:val="en-US"/>
        </w:rPr>
        <w:t xml:space="preserve">, </w:t>
      </w:r>
      <w:r>
        <w:rPr/>
        <w:t>должно</w:t>
      </w:r>
      <w:r>
        <w:rPr>
          <w:lang w:val="en-US"/>
        </w:rPr>
        <w:t xml:space="preserve"> </w:t>
      </w:r>
      <w:r>
        <w:rPr/>
        <w:t>стать</w:t>
      </w:r>
      <w:r>
        <w:rPr>
          <w:lang w:val="en-US"/>
        </w:rPr>
        <w:t xml:space="preserve"> </w:t>
      </w:r>
      <w:r>
        <w:rPr/>
        <w:t>для</w:t>
      </w:r>
      <w:r>
        <w:rPr>
          <w:lang w:val="en-US"/>
        </w:rPr>
        <w:t xml:space="preserve"> </w:t>
      </w:r>
      <w:r>
        <w:rPr/>
        <w:t>нас</w:t>
      </w:r>
      <w:r>
        <w:rPr>
          <w:lang w:val="en-US"/>
        </w:rPr>
        <w:t xml:space="preserve"> </w:t>
      </w:r>
      <w:r>
        <w:rPr/>
        <w:t>ночью</w:t>
      </w:r>
      <w:r>
        <w:rPr>
          <w:lang w:val="en-US"/>
        </w:rPr>
        <w:t xml:space="preserve">, </w:t>
      </w:r>
      <w:r>
        <w:rPr/>
        <w:t>нужно</w:t>
      </w:r>
      <w:r>
        <w:rPr>
          <w:lang w:val="en-US"/>
        </w:rPr>
        <w:t xml:space="preserve"> </w:t>
      </w:r>
      <w:r>
        <w:rPr/>
        <w:t>повернуться</w:t>
      </w:r>
      <w:r>
        <w:rPr>
          <w:lang w:val="en-US"/>
        </w:rPr>
        <w:t xml:space="preserve"> </w:t>
      </w:r>
      <w:r>
        <w:rPr/>
        <w:t>спиной</w:t>
      </w:r>
      <w:r>
        <w:rPr>
          <w:lang w:val="en-US"/>
        </w:rPr>
        <w:t xml:space="preserve"> </w:t>
      </w:r>
      <w:r>
        <w:rPr/>
        <w:t>к</w:t>
      </w:r>
      <w:r>
        <w:rPr>
          <w:lang w:val="en-US"/>
        </w:rPr>
        <w:t xml:space="preserve"> </w:t>
      </w:r>
      <w:r>
        <w:rPr/>
        <w:t>материалистичной</w:t>
      </w:r>
      <w:r>
        <w:rPr>
          <w:lang w:val="en-US"/>
        </w:rPr>
        <w:t xml:space="preserve"> </w:t>
      </w:r>
      <w:r>
        <w:rPr/>
        <w:t>культуре</w:t>
      </w:r>
      <w:r>
        <w:rPr>
          <w:lang w:val="en-US"/>
        </w:rPr>
        <w:t xml:space="preserve">. </w:t>
        <w:br/>
        <w:br/>
        <w:br/>
      </w:r>
      <w:r>
        <w:rPr/>
        <w:t xml:space="preserve">* Обсудить следы духовной культуры в различных странах сегодня </w:t>
      </w:r>
      <w:r>
        <w:rPr>
          <w:i/>
        </w:rPr>
        <w:t>(Германия 50 лет назад: запрет на брюки в церквях, запрет неженатым парам оставаться в гостиницах</w:t>
      </w:r>
      <w:r>
        <w:rPr/>
        <w:t xml:space="preserve">). </w:t>
        <w:br/>
        <w:br/>
      </w:r>
    </w:p>
    <w:p>
      <w:pPr>
        <w:pStyle w:val="Normal"/>
        <w:rPr>
          <w:i/>
          <w:i/>
        </w:rPr>
      </w:pPr>
      <w:r>
        <w:rPr/>
        <w:t>РАВНЫ ЛИ МУЖЧИНЫ И ЖЕНЩИНЫ?</w:t>
        <w:br/>
        <w:br/>
        <w:t xml:space="preserve">- равенство на платформе души </w:t>
        <w:br/>
        <w:br/>
        <w:t>=&gt; из-за невежества это равенство в основном рассматривается на платформе тела</w:t>
        <w:br/>
        <w:t xml:space="preserve">=&gt; следовательно, ведет к пропаганде равенства мужчин и женщин </w:t>
        <w:br/>
        <w:br/>
        <w:t>* Пропаганда равенства позволяет эксплуатировать женщин, не давая им защиту.</w:t>
        <w:br/>
        <w:br/>
        <w:t xml:space="preserve">=&gt; душа облекается в разные машины: либо в мужское тело, либо в женское </w:t>
        <w:br/>
        <w:br/>
        <w:t xml:space="preserve">=&gt; оба этих тела обладают противоположными качествами, природой и функциями </w:t>
        <w:br/>
        <w:br/>
        <w:t>=&gt; если попробовать обращаться с ними одинаково, это приводит:</w:t>
        <w:br/>
        <w:t xml:space="preserve">1. к личностному разочарованию; </w:t>
        <w:br/>
        <w:t>2. к путанице и хаосу в обществе в целом.</w:t>
        <w:br/>
        <w:br/>
      </w:r>
      <w:r>
        <w:rPr>
          <w:i/>
        </w:rPr>
        <w:t>* Пример правил дорожного движения, регулирующих ситуацию на дороге:</w:t>
        <w:br/>
      </w:r>
    </w:p>
    <w:p>
      <w:pPr>
        <w:pStyle w:val="Normal"/>
        <w:rPr/>
      </w:pPr>
      <w:r>
        <w:rPr/>
        <w:t xml:space="preserve">- Движение на дороге в больших городах регулируется правилами и  предписаниями, чтобы все гладко функционировало; </w:t>
        <w:br/>
        <w:t xml:space="preserve">- водители не чувствуют себя оскорбленными, что их не отождествляют с самой машиной, которую они ведут; </w:t>
        <w:br/>
        <w:t xml:space="preserve">- они понимают, что правила, которые надо соблюдать, не созданы с целью дискриминации самих водителей. </w:t>
        <w:br/>
        <w:br/>
        <w:t>=&gt; для того, чтобы культурное человеческое общество функционировало гармонично, нужны правила и предписания для всех членов общества.</w:t>
      </w:r>
    </w:p>
    <w:p>
      <w:pPr>
        <w:pStyle w:val="Normal"/>
        <w:rPr/>
      </w:pPr>
      <w:r>
        <w:rPr/>
        <w:t>=&gt; мы не будем лично задеты, если поймем что эти правила не предназначены дискриминировать нас как духовную душу, а нужны просто для гармоничной жизни в культурной человеческой цивилизации.</w:t>
        <w:br/>
        <w:br/>
        <w:t xml:space="preserve">* Правила должны применятся с соответствующим уважением к водителю, т.е.к каждому преданному как к духовной душе. </w:t>
        <w:br/>
        <w:br/>
        <w:t>=&gt; наша сильная обусловленность материалистичным образом жизни и отождествлением с нашим материальным телом заставляют нас обижаться и дают повод к неверному обращению с нами</w:t>
        <w:br/>
        <w:br/>
        <w:t>=&gt; согласно различиям в своей природе, мужчины и женщины играют разные роли и выполняют разные обязанности в обществе.</w:t>
      </w:r>
      <w:r>
        <w:br w:type="page"/>
      </w:r>
    </w:p>
    <w:p>
      <w:pPr>
        <w:pStyle w:val="Normal"/>
        <w:ind w:firstLine="708"/>
        <w:rPr/>
      </w:pPr>
      <w:r>
        <w:rPr>
          <w:b/>
        </w:rPr>
        <w:t>ИЗУЧЕНИЕ КОРНЕЙ ДУХОВНОЙ КУЛЬТУРЫ</w:t>
        <w:br/>
      </w:r>
      <w:r>
        <w:rPr/>
        <w:br/>
        <w:t>ПОЛОЖЕНИЕ ЖЕНЩИНЫ В ДУХОВНОЙ КУЛЬТУРЕ</w:t>
        <w:br/>
      </w:r>
      <w:r>
        <w:rPr>
          <w:sz w:val="20"/>
          <w:szCs w:val="20"/>
        </w:rPr>
        <w:t>ДЕНЬ ВТОРОЙ</w:t>
      </w:r>
    </w:p>
    <w:p>
      <w:pPr>
        <w:pStyle w:val="Normal"/>
        <w:rPr/>
      </w:pPr>
      <w:r>
        <w:rPr/>
        <w:br/>
        <w:t xml:space="preserve">* ОБСУДИТЬ ЗНАЧЕНИЕ ТЕРМИНА </w:t>
      </w:r>
      <w:r>
        <w:rPr>
          <w:i/>
        </w:rPr>
        <w:t xml:space="preserve">ИЕРАРХИЯ </w:t>
        <w:br/>
      </w:r>
      <w:r>
        <w:rPr/>
        <w:br/>
        <w:t xml:space="preserve">- запишите идеи и ассоциации, связанные со словом «иерархия»: </w:t>
        <w:br/>
        <w:t>............</w:t>
        <w:br/>
        <w:t>.............</w:t>
        <w:br/>
        <w:t>.............</w:t>
        <w:br/>
        <w:t>..............</w:t>
        <w:br/>
        <w:br/>
        <w:t>- изначальное значение в греческом языке: «</w:t>
      </w:r>
      <w:r>
        <w:rPr>
          <w:b/>
        </w:rPr>
        <w:t>божественный порядок</w:t>
      </w:r>
      <w:r>
        <w:rPr/>
        <w:t>»</w:t>
        <w:br/>
        <w:t xml:space="preserve">=&gt; иерархия создана Кришной, она предназначена для защиты живых существ </w:t>
        <w:br/>
        <w:t xml:space="preserve">=&gt; Кришна находится на вершине этой иерархии =&gt; когда Кришну убирают, она становится системой эксплуатации =&gt; </w:t>
      </w:r>
      <w:r>
        <w:rPr>
          <w:i/>
        </w:rPr>
        <w:t>выход:</w:t>
      </w:r>
      <w:r>
        <w:rPr/>
        <w:t xml:space="preserve"> вернуть Кришну обратно наверх</w:t>
        <w:br/>
        <w:t xml:space="preserve">- не избавляться от иерархии! =&gt; </w:t>
      </w:r>
      <w:r>
        <w:rPr>
          <w:i/>
        </w:rPr>
        <w:t>примеры</w:t>
      </w:r>
      <w:r>
        <w:rPr/>
        <w:t xml:space="preserve">: * система варнашрамы становится деспотической, когда забывают о Кришне; *женщины эксплуатируются, когда мужчины не сознают Кришну. </w:t>
        <w:br/>
        <w:br/>
      </w:r>
    </w:p>
    <w:p>
      <w:pPr>
        <w:pStyle w:val="Normal"/>
        <w:rPr/>
      </w:pPr>
      <w:r>
        <w:rPr/>
        <w:t>* КТО ЛИДИРУЕТ – МУЖЧИНА ИЛИ ЖЕНЩИНА?</w:t>
        <w:br/>
        <w:br/>
        <w:t xml:space="preserve">- на трансцендентной платформе: Кришна – единственный мужчина, Верховный наслаждающийся и контролирующий; </w:t>
        <w:br/>
        <w:t xml:space="preserve">- все живые существа обладают женской природой и предназначены для наслаждения Господа; </w:t>
        <w:br/>
        <w:t>- энергия наслаждения Господа представлена Шримати Радхарани;</w:t>
        <w:br/>
        <w:t xml:space="preserve">- она наиболее искушена в наслаждении Господа, она контролирует Его через свое безусловное предание. </w:t>
        <w:br/>
        <w:br/>
        <w:t>=&gt; этот же принцип в искаженном отражении существует между мужчинами и женщинами – мужчины доминируют и ведут, а женщины предназначены быть энергией мужчин</w:t>
        <w:br/>
        <w:br/>
        <w:t>=&gt; чем более женщина искусна в том, чтобы быть энергией для мужчины, тем более она контролирует его косвенным образом.</w:t>
        <w:br/>
        <w:br/>
        <w:t>* Ш.Б.4.21.4. (коммент.):</w:t>
        <w:br/>
        <w:t>Когда женщины находятся под защитой, они становятся для мужчин источником животворящей энергии.</w:t>
        <w:br/>
        <w:br/>
        <w:t>* Ш.Б..4.26.15: (коммент.)</w:t>
      </w:r>
    </w:p>
    <w:p>
      <w:pPr>
        <w:pStyle w:val="Normal"/>
        <w:rPr/>
      </w:pPr>
      <w:r>
        <w:rPr/>
        <w:t>На самом деле женщина является энергией мужчины. История свидетельствует, что за каждым великим мужчиной стояла либо мать, либо жена.</w:t>
        <w:br/>
        <w:br/>
        <w:t>=&gt; положение женщины в духовной культуре: источник животворящей энергии для мужчины. Большая</w:t>
      </w:r>
      <w:r>
        <w:rPr>
          <w:lang w:val="en-US"/>
        </w:rPr>
        <w:t xml:space="preserve"> </w:t>
      </w:r>
      <w:r>
        <w:rPr/>
        <w:t>ответственность</w:t>
      </w:r>
      <w:r>
        <w:rPr>
          <w:lang w:val="en-US"/>
        </w:rPr>
        <w:t xml:space="preserve">! </w:t>
        <w:br/>
        <w:br/>
      </w:r>
      <w:r>
        <w:rPr/>
        <w:t xml:space="preserve">=&gt; женщина находится в подчиненном положении «замужем, позади», не «рядом» и не «впереди» </w:t>
        <w:br/>
        <w:br/>
        <w:t>=&gt; этот принцип применим к семейной жизни и в обществе в целом.</w:t>
        <w:br/>
        <w:br/>
        <w:t xml:space="preserve">* То, что является знанием для духовного искателя – это невежество для материалиста =&gt; в материалистичном обществе женщины соревнуются с мужчинами; </w:t>
        <w:br/>
        <w:br/>
        <w:t>=&gt; они больше не хотят быть энергией для мужчин.</w:t>
      </w:r>
    </w:p>
    <w:p>
      <w:pPr>
        <w:pStyle w:val="Normal"/>
        <w:rPr/>
      </w:pPr>
      <w:r>
        <w:rPr/>
        <w:br/>
        <w:t>* СЕРЬЕЗНЫЕ СОЦИАЛЬНЫЕ ПОСЛДЕСТВИЯ:</w:t>
        <w:br/>
      </w:r>
    </w:p>
    <w:p>
      <w:pPr>
        <w:pStyle w:val="Normal"/>
        <w:rPr/>
      </w:pPr>
      <w:r>
        <w:rPr/>
        <w:t>- ДЛЯ МУЖЧИН:</w:t>
      </w:r>
    </w:p>
    <w:p>
      <w:pPr>
        <w:pStyle w:val="Normal"/>
        <w:rPr/>
      </w:pPr>
      <w:r>
        <w:rPr/>
      </w:r>
    </w:p>
    <w:p>
      <w:pPr>
        <w:pStyle w:val="Normal"/>
        <w:rPr/>
      </w:pPr>
      <w:r>
        <w:rPr/>
        <w:t>=&gt; Мужское эго сильно противится женскому соревновательному духу =&gt;</w:t>
        <w:br/>
        <w:t>трудности и серьезные беспокойства в отношениях на всех уровнях: в браке, в семье, в карьере и в обществе в целом;</w:t>
        <w:br/>
        <w:t>=&gt; это ослабляет мужчин, т.к. у них нет больше источника животворящей женской энергии;</w:t>
        <w:br/>
        <w:t>=&gt; они теряют свои мужские героические качества лидеров и развивают женские качества.</w:t>
      </w:r>
    </w:p>
    <w:p>
      <w:pPr>
        <w:pStyle w:val="Normal"/>
        <w:rPr/>
      </w:pPr>
      <w:r>
        <w:rPr/>
        <w:br/>
        <w:t xml:space="preserve">- ДЛЯ ЖЕНИЩН: </w:t>
      </w:r>
    </w:p>
    <w:p>
      <w:pPr>
        <w:pStyle w:val="Normal"/>
        <w:rPr>
          <w:i/>
          <w:i/>
        </w:rPr>
      </w:pPr>
      <w:r>
        <w:rPr/>
        <w:br/>
        <w:t>=&gt; разочарованность из-за действия вопреки своей природе</w:t>
        <w:br/>
      </w:r>
      <w:r>
        <w:rPr>
          <w:i/>
        </w:rPr>
        <w:t>Ш.Б.. 6.18.46: (коммент.): По своей природе женщина склонна следовать за мужчиной....</w:t>
      </w:r>
    </w:p>
    <w:p>
      <w:pPr>
        <w:pStyle w:val="Normal"/>
        <w:rPr/>
      </w:pPr>
      <w:r>
        <w:rPr/>
        <w:t xml:space="preserve"> </w:t>
      </w:r>
      <w:r>
        <w:rPr/>
        <w:t xml:space="preserve">=&gt; она не получит эмоциональную поддержку от мужчины, которая ей необходима </w:t>
      </w:r>
      <w:r>
        <w:rPr>
          <w:color w:val="FF6600"/>
        </w:rPr>
        <w:br/>
      </w:r>
      <w:r>
        <w:rPr/>
        <w:t>=&gt; она разовьет мужские качества, а прекрасные женские утратит.</w:t>
        <w:br/>
        <w:br/>
        <w:t>- ДЛЯ ОБЩЕСТВА:</w:t>
        <w:br/>
        <w:br/>
        <w:t>=&gt; семейные узы стремительно  разрушаются;</w:t>
      </w:r>
    </w:p>
    <w:p>
      <w:pPr>
        <w:pStyle w:val="Normal"/>
        <w:rPr/>
      </w:pPr>
      <w:r>
        <w:rPr/>
        <w:t xml:space="preserve">=&gt; мужчины и женщины становятся все больше похожими друг на друга; </w:t>
        <w:br/>
        <w:t>=&gt; утрачиваются героические мужские и прекрасные женские качества;</w:t>
      </w:r>
    </w:p>
    <w:p>
      <w:pPr>
        <w:pStyle w:val="Normal"/>
        <w:rPr/>
      </w:pPr>
      <w:r>
        <w:rPr/>
        <w:t>=&gt; общественная жизнь становится все более беспокойной;</w:t>
      </w:r>
    </w:p>
    <w:p>
      <w:pPr>
        <w:pStyle w:val="Normal"/>
        <w:rPr/>
      </w:pPr>
      <w:r>
        <w:rPr/>
        <w:t>=&gt; недостаток качества хорошего мужского руководства.</w:t>
        <w:br/>
        <w:br/>
      </w:r>
    </w:p>
    <w:p>
      <w:pPr>
        <w:pStyle w:val="Normal"/>
        <w:rPr/>
      </w:pPr>
      <w:r>
        <w:rPr/>
        <w:t>* СИЛА ЖЕНСКОЙ ЭНЕРГИИ</w:t>
        <w:br/>
        <w:br/>
        <w:t>- Женская энергия очень могущественна:</w:t>
        <w:br/>
        <w:t>* это источник возвышающей и животворящей энергии</w:t>
        <w:br/>
        <w:t>* или вводящей в заблуждение и стаскивающей вниз</w:t>
      </w:r>
    </w:p>
    <w:p>
      <w:pPr>
        <w:pStyle w:val="Normal"/>
        <w:rPr/>
      </w:pPr>
      <w:r>
        <w:rPr/>
        <w:br/>
      </w:r>
      <w:r>
        <w:rPr>
          <w:i/>
        </w:rPr>
        <w:t xml:space="preserve">ШБ </w:t>
      </w:r>
      <w:hyperlink r:id="rId3" w:tgtFrame="_blank">
        <w:r>
          <w:rPr>
            <w:rStyle w:val="InternetLink"/>
            <w:i/>
            <w:color w:val="000000"/>
            <w:u w:val="none"/>
          </w:rPr>
          <w:t>5.2.5.</w:t>
        </w:r>
      </w:hyperlink>
      <w:r>
        <w:rPr>
          <w:i/>
        </w:rPr>
        <w:t>: "Другой тому пример — Махараджа Агнидхра. Стоило ему услышать звон колокольчиков на лодыжках Пурвачитти, как все его внимание переключилось на нее. Подобно Вишвамитре Муни, которого привлек звон ножных браслетов Менаки, Агнидхра, услышав звон украшений прекрасной Пурвачитти, сразу открыл глаза, чтобы полюбоваться ее грациозной походкой."</w:t>
        <w:br/>
      </w:r>
      <w:r>
        <w:rPr/>
        <w:br/>
        <w:t xml:space="preserve">БГ. 1.40. </w:t>
        <w:br/>
      </w:r>
      <w:r>
        <w:rPr>
          <w:i/>
        </w:rPr>
        <w:t>Когда в роду воцаряется безбожие, о Кришна, женщины в нем развращаются, а развращение женщин, о потомок Вришни, приводит к появлению на свет нежеланного потомства.</w:t>
        <w:br/>
      </w:r>
      <w:r>
        <w:rPr/>
        <w:t>=&gt; Во многом атмосфера в храме и в обществе зависит от чистоты и осознанности женщин;</w:t>
        <w:br/>
        <w:t>=&gt; женщины управляют обществом: своей энергией, а не лидерством!</w:t>
        <w:br/>
        <w:br/>
      </w:r>
      <w:r>
        <w:rPr>
          <w:i/>
        </w:rPr>
        <w:t>* пример позвоночника в теле</w:t>
        <w:br/>
      </w:r>
      <w:r>
        <w:rPr/>
        <w:t>- самая важная часть тел, держит весь организм;</w:t>
        <w:br/>
        <w:t>- позвоночник находится в спине, он не виден спереди;</w:t>
        <w:br/>
        <w:t>- если позвоночник пожелает быть впереди......=&gt;  все тело перевернется! – мужчины как лицо – самая видимая часть, женщины как позвоночник.</w:t>
        <w:br/>
      </w:r>
    </w:p>
    <w:p>
      <w:pPr>
        <w:pStyle w:val="Normal"/>
        <w:rPr/>
      </w:pPr>
      <w:r>
        <w:rPr/>
        <w:br/>
        <w:t>ДВА ВИДА ЖЕНСКОЙ КРАСОТЫ</w:t>
      </w:r>
    </w:p>
    <w:p>
      <w:pPr>
        <w:pStyle w:val="Normal"/>
        <w:rPr>
          <w:lang w:val="en-US"/>
        </w:rPr>
      </w:pPr>
      <w:r>
        <w:rPr>
          <w:lang w:val="en-US"/>
        </w:rPr>
        <w:t xml:space="preserve">* </w:t>
      </w:r>
      <w:r>
        <w:rPr/>
        <w:t>материальная</w:t>
      </w:r>
      <w:r>
        <w:rPr>
          <w:lang w:val="en-US"/>
        </w:rPr>
        <w:t xml:space="preserve"> </w:t>
      </w:r>
      <w:r>
        <w:rPr/>
        <w:t>красота</w:t>
      </w:r>
    </w:p>
    <w:p>
      <w:pPr>
        <w:pStyle w:val="Normal"/>
        <w:rPr/>
      </w:pPr>
      <w:r>
        <w:rPr>
          <w:lang w:val="en-US"/>
        </w:rPr>
        <w:t>..............</w:t>
        <w:br/>
        <w:t>.............</w:t>
        <w:br/>
        <w:t>............</w:t>
        <w:br/>
        <w:t>..............</w:t>
        <w:br/>
        <w:br/>
      </w:r>
      <w:r>
        <w:rPr/>
        <w:t>=&gt; будоражит чувства, беспокоит ум мужчин, разжигает похотливые желания как в мужчинах, так в женщинах.</w:t>
      </w:r>
    </w:p>
    <w:p>
      <w:pPr>
        <w:pStyle w:val="Normal"/>
        <w:rPr/>
      </w:pPr>
      <w:r>
        <w:rPr/>
        <w:br/>
        <w:t>- Амрита-Вани (Бхактисиддханта Сарасвати Тхакур), пар.87: «</w:t>
      </w:r>
      <w:r>
        <w:rPr>
          <w:i/>
        </w:rPr>
        <w:t>Ношение роскошных одежд, к слову, более вредит другим (чем изысканная еда). Когда мы одеваемся привлекательно, мы обращаем на себя взор других. Назначение роскошной одежды – отвлекать умы и глаза людей от поклонения Господу Хари»</w:t>
      </w:r>
      <w:r>
        <w:rPr/>
        <w:t>.</w:t>
      </w:r>
    </w:p>
    <w:p>
      <w:pPr>
        <w:pStyle w:val="Normal"/>
        <w:rPr/>
      </w:pPr>
      <w:r>
        <w:rPr/>
      </w:r>
    </w:p>
    <w:p>
      <w:pPr>
        <w:pStyle w:val="Normal"/>
        <w:rPr>
          <w:lang w:val="en-US"/>
        </w:rPr>
      </w:pPr>
      <w:r>
        <w:rPr/>
        <w:t>=&gt; ведет к деградации и осквернению</w:t>
        <w:tab/>
        <w:br/>
        <w:br/>
      </w:r>
      <w:r>
        <w:rPr>
          <w:lang w:val="en-US"/>
        </w:rPr>
        <w:t xml:space="preserve">* </w:t>
      </w:r>
      <w:r>
        <w:rPr/>
        <w:t>духовная</w:t>
      </w:r>
      <w:r>
        <w:rPr>
          <w:lang w:val="en-US"/>
        </w:rPr>
        <w:t xml:space="preserve"> </w:t>
      </w:r>
      <w:r>
        <w:rPr/>
        <w:t>красота</w:t>
      </w:r>
      <w:r>
        <w:rPr>
          <w:lang w:val="en-US"/>
        </w:rPr>
        <w:t>:</w:t>
      </w:r>
    </w:p>
    <w:p>
      <w:pPr>
        <w:pStyle w:val="Normal"/>
        <w:rPr/>
      </w:pPr>
      <w:r>
        <w:rPr>
          <w:lang w:val="en-US"/>
        </w:rPr>
        <w:t xml:space="preserve"> </w:t>
      </w:r>
      <w:r>
        <w:rPr>
          <w:lang w:val="en-US"/>
        </w:rPr>
        <w:t>..............</w:t>
        <w:br/>
        <w:t>............</w:t>
        <w:br/>
        <w:t>..............</w:t>
        <w:br/>
        <w:t>.............</w:t>
        <w:br/>
      </w:r>
      <w:r>
        <w:rPr/>
        <w:t>=&gt; охлаждает ум и чувства, уменьшает лихорадку похотливых желаний</w:t>
        <w:br/>
        <w:br/>
        <w:t xml:space="preserve">Ш.Б. 10.13.51. комментарий: </w:t>
      </w:r>
      <w:r>
        <w:rPr>
          <w:i/>
        </w:rPr>
        <w:t>Все живые существа так или иначе служат Кришне, но, только когда они обретают сознание Кришны, их служение становится полностью проявленным. Подобно тому как бутон цветка постепенно раскрывается и начинает радовать окружающих своим благоуханием и красотой, живое существо, поднявшееся на уровень сознания Кришны, полностью расцветает и проявляет свой прекрасный истинный облик. Так оно обретает высшую красоту, и все его желания исполняются.</w:t>
      </w:r>
    </w:p>
    <w:p>
      <w:pPr>
        <w:pStyle w:val="Normal"/>
        <w:rPr/>
      </w:pPr>
      <w:r>
        <w:rPr>
          <w:lang w:val="en-US"/>
        </w:rPr>
        <w:br/>
      </w:r>
      <w:r>
        <w:rPr/>
        <w:t>Ш</w:t>
      </w:r>
      <w:r>
        <w:rPr>
          <w:lang w:val="en-US"/>
        </w:rPr>
        <w:t>.</w:t>
      </w:r>
      <w:r>
        <w:rPr/>
        <w:t>Б</w:t>
      </w:r>
      <w:r>
        <w:rPr>
          <w:lang w:val="en-US"/>
        </w:rPr>
        <w:t xml:space="preserve">. </w:t>
      </w:r>
      <w:hyperlink r:id="rId4" w:tgtFrame="_blank">
        <w:r>
          <w:rPr>
            <w:rStyle w:val="InternetLink"/>
            <w:color w:val="000000"/>
            <w:u w:val="none"/>
          </w:rPr>
          <w:t>10.20.13.</w:t>
        </w:r>
      </w:hyperlink>
      <w:r>
        <w:rPr/>
        <w:t>: "В</w:t>
      </w:r>
      <w:r>
        <w:rPr>
          <w:i/>
        </w:rPr>
        <w:t>се обитатели суши и воды воспользовались теми благами, что несет свежая дождевая вода, и тела их стали цветущими и прекрасными, подобно тому как преданный, занятый служением Всевышнему, становится необычайно красивым</w:t>
      </w:r>
      <w:r>
        <w:rPr/>
        <w:t>». Шрила Прабхупада дает этому стиху такое объяснение: «Наглядный пример тому – наши ученики в СК. До того, как эти молодые люди стали нашими учениками, у них был очень неопрятный вид, хотя природа наделила их красотой. Они</w:t>
      </w:r>
      <w:r>
        <w:rPr>
          <w:lang w:val="en-US"/>
        </w:rPr>
        <w:t xml:space="preserve"> </w:t>
      </w:r>
      <w:r>
        <w:rPr/>
        <w:t>были</w:t>
      </w:r>
      <w:r>
        <w:rPr>
          <w:lang w:val="en-US"/>
        </w:rPr>
        <w:t xml:space="preserve"> </w:t>
      </w:r>
      <w:r>
        <w:rPr/>
        <w:t>незнакомы</w:t>
      </w:r>
      <w:r>
        <w:rPr>
          <w:lang w:val="en-US"/>
        </w:rPr>
        <w:t xml:space="preserve"> </w:t>
      </w:r>
      <w:r>
        <w:rPr/>
        <w:t>с</w:t>
      </w:r>
      <w:r>
        <w:rPr>
          <w:lang w:val="en-US"/>
        </w:rPr>
        <w:t xml:space="preserve"> </w:t>
      </w:r>
      <w:r>
        <w:rPr/>
        <w:t>СК</w:t>
      </w:r>
      <w:r>
        <w:rPr>
          <w:lang w:val="en-US"/>
        </w:rPr>
        <w:t xml:space="preserve">, </w:t>
      </w:r>
      <w:r>
        <w:rPr/>
        <w:t>и</w:t>
      </w:r>
      <w:r>
        <w:rPr>
          <w:lang w:val="en-US"/>
        </w:rPr>
        <w:t xml:space="preserve"> </w:t>
      </w:r>
      <w:r>
        <w:rPr/>
        <w:t>поэтому</w:t>
      </w:r>
      <w:r>
        <w:rPr>
          <w:lang w:val="en-US"/>
        </w:rPr>
        <w:t xml:space="preserve"> </w:t>
      </w:r>
      <w:r>
        <w:rPr/>
        <w:t>выглядели</w:t>
      </w:r>
      <w:r>
        <w:rPr>
          <w:lang w:val="en-US"/>
        </w:rPr>
        <w:t xml:space="preserve"> </w:t>
      </w:r>
      <w:r>
        <w:rPr/>
        <w:t>неопрятными</w:t>
      </w:r>
      <w:r>
        <w:rPr>
          <w:lang w:val="en-US"/>
        </w:rPr>
        <w:t xml:space="preserve"> </w:t>
      </w:r>
      <w:r>
        <w:rPr/>
        <w:t>и</w:t>
      </w:r>
      <w:r>
        <w:rPr>
          <w:lang w:val="en-US"/>
        </w:rPr>
        <w:t xml:space="preserve"> </w:t>
      </w:r>
      <w:r>
        <w:rPr/>
        <w:t>несчастными</w:t>
      </w:r>
      <w:r>
        <w:rPr>
          <w:lang w:val="en-US"/>
        </w:rPr>
        <w:t xml:space="preserve">. </w:t>
      </w:r>
      <w:r>
        <w:rPr/>
        <w:t xml:space="preserve">Начав практиковать </w:t>
      </w:r>
      <w:r>
        <w:rPr>
          <w:i/>
        </w:rPr>
        <w:t>йогу</w:t>
      </w:r>
      <w:r>
        <w:rPr/>
        <w:t xml:space="preserve"> в СК, молодые люди стали здоровее благодаря соблюдению правил и предписаний и теперь светятся. В одеждах шафранового цвета, со знаком </w:t>
      </w:r>
      <w:r>
        <w:rPr>
          <w:i/>
        </w:rPr>
        <w:t xml:space="preserve">тилака </w:t>
      </w:r>
      <w:r>
        <w:rPr/>
        <w:t>на лбу, с четками в руках и бусами на шее они выглядят как посланцы с Вайкунтхи»."</w:t>
        <w:br/>
        <w:t xml:space="preserve">=&gt; Кришна всепривлекающий. Став сознающими Кришну, мы также становимся привлекательнее, т.к.душа исполнена красоты. Чистота раскрывает красоту души. </w:t>
        <w:br/>
      </w:r>
    </w:p>
    <w:p>
      <w:pPr>
        <w:pStyle w:val="Normal"/>
        <w:rPr/>
      </w:pPr>
      <w:r>
        <w:rPr/>
        <w:t>=&gt; духовная красота ведет к возвышению сознания  и благости</w:t>
      </w:r>
    </w:p>
    <w:p>
      <w:pPr>
        <w:pStyle w:val="Normal"/>
        <w:rPr/>
      </w:pPr>
      <w:r>
        <w:rPr/>
      </w:r>
    </w:p>
    <w:p>
      <w:pPr>
        <w:pStyle w:val="Normal"/>
        <w:rPr/>
      </w:pPr>
      <w:r>
        <w:rPr/>
        <w:t>* Сари: самый элегантный способ покрыть тело….</w:t>
      </w:r>
    </w:p>
    <w:p>
      <w:pPr>
        <w:pStyle w:val="Normal"/>
        <w:rPr/>
      </w:pPr>
      <w:r>
        <w:rPr/>
        <w:t>Трансцендентная мода: всегда к месту, подходит каждому в любой момент времени, закрывает декольте.</w:t>
      </w:r>
    </w:p>
    <w:p>
      <w:pPr>
        <w:pStyle w:val="Normal"/>
        <w:rPr/>
      </w:pPr>
      <w:r>
        <w:rPr/>
      </w:r>
    </w:p>
    <w:p>
      <w:pPr>
        <w:pStyle w:val="Normal"/>
        <w:ind w:left="708" w:hanging="0"/>
        <w:rPr/>
      </w:pPr>
      <w:r>
        <w:rPr/>
        <w:t xml:space="preserve">Важность покрытия головы (также в других культурах!)  </w:t>
        <w:br/>
        <w:br/>
      </w:r>
      <w:r>
        <w:rPr>
          <w:lang w:val="en-US"/>
        </w:rPr>
        <w:t xml:space="preserve">=&gt; </w:t>
      </w:r>
      <w:r>
        <w:rPr/>
        <w:t>мы</w:t>
      </w:r>
      <w:r>
        <w:rPr>
          <w:lang w:val="en-US"/>
        </w:rPr>
        <w:t xml:space="preserve"> </w:t>
      </w:r>
      <w:r>
        <w:rPr/>
        <w:t>покрываем</w:t>
      </w:r>
      <w:r>
        <w:rPr>
          <w:lang w:val="en-US"/>
        </w:rPr>
        <w:t xml:space="preserve"> </w:t>
      </w:r>
      <w:r>
        <w:rPr/>
        <w:t>себя</w:t>
      </w:r>
      <w:r>
        <w:rPr>
          <w:lang w:val="en-US"/>
        </w:rPr>
        <w:t xml:space="preserve"> </w:t>
      </w:r>
      <w:r>
        <w:rPr/>
        <w:t>одеждой</w:t>
      </w:r>
      <w:r>
        <w:rPr>
          <w:lang w:val="en-US"/>
        </w:rPr>
        <w:t xml:space="preserve">, </w:t>
      </w:r>
      <w:r>
        <w:rPr/>
        <w:t>чтобы</w:t>
      </w:r>
      <w:r>
        <w:rPr>
          <w:lang w:val="en-US"/>
        </w:rPr>
        <w:t xml:space="preserve"> </w:t>
      </w:r>
      <w:r>
        <w:rPr/>
        <w:t>укрыть</w:t>
      </w:r>
      <w:r>
        <w:rPr>
          <w:lang w:val="en-US"/>
        </w:rPr>
        <w:t xml:space="preserve"> </w:t>
      </w:r>
      <w:r>
        <w:rPr/>
        <w:t>ценности</w:t>
      </w:r>
      <w:r>
        <w:rPr>
          <w:lang w:val="en-US"/>
        </w:rPr>
        <w:t xml:space="preserve"> </w:t>
      </w:r>
      <w:r>
        <w:rPr/>
        <w:t>от</w:t>
      </w:r>
      <w:r>
        <w:rPr>
          <w:lang w:val="en-US"/>
        </w:rPr>
        <w:t xml:space="preserve"> </w:t>
      </w:r>
      <w:r>
        <w:rPr/>
        <w:t>воров</w:t>
      </w:r>
      <w:r>
        <w:rPr>
          <w:lang w:val="en-US"/>
        </w:rPr>
        <w:t xml:space="preserve">. </w:t>
      </w:r>
      <w:r>
        <w:rPr/>
        <w:t xml:space="preserve">Неприкрытые одеждой, мы как бы говорим: «Я доступна для чувственного наслаждения». </w:t>
      </w:r>
      <w:r>
        <w:br w:type="page"/>
      </w:r>
    </w:p>
    <w:p>
      <w:pPr>
        <w:pStyle w:val="Normal"/>
        <w:ind w:left="708" w:hanging="0"/>
        <w:rPr>
          <w:b/>
          <w:b/>
        </w:rPr>
      </w:pPr>
      <w:r>
        <w:rPr>
          <w:b/>
        </w:rPr>
        <w:t>ИЗУЧЕНИЕ КОРНЕЙ ДУХОВНОЙ КУЛЬТУРЫ</w:t>
      </w:r>
    </w:p>
    <w:p>
      <w:pPr>
        <w:pStyle w:val="Normal"/>
        <w:ind w:left="708" w:hanging="0"/>
        <w:rPr>
          <w:b/>
          <w:b/>
        </w:rPr>
      </w:pPr>
      <w:r>
        <w:rPr>
          <w:b/>
        </w:rPr>
      </w:r>
    </w:p>
    <w:p>
      <w:pPr>
        <w:pStyle w:val="Normal"/>
        <w:rPr/>
      </w:pPr>
      <w:r>
        <w:rPr/>
        <w:t>ПОЛОЖЕНИЕ ЖЕНЩИНЫ В ДУХОВНОЙ КУЛЬТУРЕ</w:t>
      </w:r>
    </w:p>
    <w:p>
      <w:pPr>
        <w:pStyle w:val="Normal"/>
        <w:rPr>
          <w:sz w:val="20"/>
          <w:szCs w:val="20"/>
        </w:rPr>
      </w:pPr>
      <w:r>
        <w:rPr>
          <w:sz w:val="20"/>
          <w:szCs w:val="20"/>
        </w:rPr>
        <w:t>ДЕНЬ ТРЕТИЙ</w:t>
      </w:r>
    </w:p>
    <w:p>
      <w:pPr>
        <w:pStyle w:val="Normal"/>
        <w:rPr>
          <w:sz w:val="20"/>
          <w:szCs w:val="20"/>
        </w:rPr>
      </w:pPr>
      <w:r>
        <w:rPr>
          <w:sz w:val="20"/>
          <w:szCs w:val="20"/>
        </w:rPr>
      </w:r>
    </w:p>
    <w:p>
      <w:pPr>
        <w:pStyle w:val="Normal"/>
        <w:rPr/>
      </w:pPr>
      <w:r>
        <w:rPr/>
        <w:t>ЗАЩИТА ЖЕНЩИН:</w:t>
        <w:br/>
        <w:br/>
        <w:t xml:space="preserve">- женщина должна быть защищена отцом до замужества, мужем – в браке и сыном (детьми) – в старости. </w:t>
        <w:br/>
        <w:br/>
        <w:t xml:space="preserve">ШБ. 6.18.42: </w:t>
      </w:r>
      <w:r>
        <w:rPr>
          <w:i/>
        </w:rPr>
        <w:t>Женщины по своей природе эгоистичны и потому нуждаются в постоянной опеке, чтобы их врожденная склонность к чрезмерному эгоизму не могла проявиться (...).</w:t>
        <w:br/>
        <w:t>Таковы наставления Ману, который говорит, что женщине нельзя предоставлять независимость. О них нужно заботиться, чтобы у них не было возможности проявлять естественную склонность к откровенному эгоизму.</w:t>
      </w:r>
    </w:p>
    <w:p>
      <w:pPr>
        <w:pStyle w:val="Normal"/>
        <w:rPr>
          <w:i/>
          <w:i/>
        </w:rPr>
      </w:pPr>
      <w:r>
        <w:rPr>
          <w:i/>
        </w:rPr>
        <w:t>Не следует считать все сказанное выше попытками опорочить женщин — это лишь результат практического наблюдения за их природой.</w:t>
      </w:r>
    </w:p>
    <w:p>
      <w:pPr>
        <w:pStyle w:val="Normal"/>
        <w:rPr>
          <w:i/>
          <w:i/>
        </w:rPr>
      </w:pPr>
      <w:r>
        <w:rPr>
          <w:i/>
        </w:rPr>
      </w:r>
    </w:p>
    <w:p>
      <w:pPr>
        <w:pStyle w:val="Normal"/>
        <w:rPr/>
      </w:pPr>
      <w:r>
        <w:rPr/>
        <w:br/>
        <w:t xml:space="preserve">ШБ. 9.9.32: " </w:t>
      </w:r>
      <w:r>
        <w:rPr>
          <w:i/>
        </w:rPr>
        <w:t>Как утверждается в «Ману-самхите», женщина не должна быть независимой. Независимость делает ее несчастной. В наше время многие девушки остаются незамужними и мнят себя свободными, но на самом деле их жизнь полна страданий.</w:t>
      </w:r>
      <w:r>
        <w:rPr/>
        <w:t xml:space="preserve"> </w:t>
      </w:r>
      <w:r>
        <w:rPr>
          <w:lang w:val="en-US"/>
        </w:rPr>
        <w:br/>
        <w:br/>
        <w:t xml:space="preserve">ШБ. </w:t>
      </w:r>
      <w:hyperlink r:id="rId5" w:tgtFrame="_blank">
        <w:r>
          <w:rPr>
            <w:rStyle w:val="InternetLink"/>
            <w:color w:val="000000"/>
            <w:u w:val="none"/>
          </w:rPr>
          <w:t>4.21.4.</w:t>
        </w:r>
      </w:hyperlink>
      <w:r>
        <w:rPr/>
        <w:t xml:space="preserve">: ... </w:t>
      </w:r>
      <w:r>
        <w:rPr>
          <w:i/>
        </w:rPr>
        <w:t>Когда гостя встречают незамужние девушки, целомудренные и чистые, в богатых одеждах и украшениях, это также считается хорошим знаком. Кумари, целомудренные девушки, которых не касался ни один мужчина, освящают общество. В наиболее консервативных индусских семьях незамужним девушкам даже сегодня не позволяют свободно ходить по улицам или общаться с юношами. До замужества такие девушки находятся под опекой родителей, после свадьбы о них заботятся молодые мужья, а в пожилом возрасте — взрослые дети. Когда женщины находятся под защитой, они становятся для мужчин источником животворящей энергии.</w:t>
      </w:r>
      <w:r>
        <w:rPr/>
        <w:br/>
      </w:r>
      <w:r>
        <w:rPr>
          <w:b/>
        </w:rPr>
        <w:t>Комментарий:</w:t>
      </w:r>
      <w:r>
        <w:rPr/>
        <w:t xml:space="preserve"> Таким образом, женщинам, как детям, не стоит давать свободу. Это</w:t>
      </w:r>
      <w:r>
        <w:rPr>
          <w:lang w:val="en-US"/>
        </w:rPr>
        <w:t xml:space="preserve"> </w:t>
      </w:r>
      <w:r>
        <w:rPr/>
        <w:t>для</w:t>
      </w:r>
      <w:r>
        <w:rPr>
          <w:lang w:val="en-US"/>
        </w:rPr>
        <w:t xml:space="preserve"> </w:t>
      </w:r>
      <w:r>
        <w:rPr/>
        <w:t>них</w:t>
      </w:r>
      <w:r>
        <w:rPr>
          <w:lang w:val="en-US"/>
        </w:rPr>
        <w:t xml:space="preserve"> </w:t>
      </w:r>
      <w:r>
        <w:rPr/>
        <w:t>нехорошо</w:t>
      </w:r>
      <w:r>
        <w:rPr>
          <w:lang w:val="en-US"/>
        </w:rPr>
        <w:t xml:space="preserve">. </w:t>
      </w:r>
      <w:r>
        <w:rPr/>
        <w:t>Потому что из-за их доверчивой природы  их можно легко возвысить или низвести к деградации.</w:t>
      </w:r>
    </w:p>
    <w:p>
      <w:pPr>
        <w:pStyle w:val="Normal"/>
        <w:rPr/>
      </w:pPr>
      <w:r>
        <w:rPr/>
      </w:r>
    </w:p>
    <w:p>
      <w:pPr>
        <w:pStyle w:val="Normal"/>
        <w:numPr>
          <w:ilvl w:val="0"/>
          <w:numId w:val="1"/>
        </w:numPr>
        <w:rPr/>
      </w:pPr>
      <w:r>
        <w:rPr/>
        <w:t>что</w:t>
      </w:r>
      <w:r>
        <w:rPr>
          <w:lang w:val="en-US"/>
        </w:rPr>
        <w:t xml:space="preserve"> </w:t>
      </w:r>
      <w:r>
        <w:rPr/>
        <w:t>означает</w:t>
      </w:r>
      <w:r>
        <w:rPr>
          <w:lang w:val="en-US"/>
        </w:rPr>
        <w:t xml:space="preserve"> </w:t>
      </w:r>
      <w:r>
        <w:rPr/>
        <w:t>защита</w:t>
      </w:r>
      <w:r>
        <w:rPr>
          <w:lang w:val="en-US"/>
        </w:rPr>
        <w:t>?</w:t>
      </w:r>
    </w:p>
    <w:p>
      <w:pPr>
        <w:pStyle w:val="Normal"/>
        <w:rPr/>
      </w:pPr>
      <w:r>
        <w:rPr/>
        <w:t xml:space="preserve">Мы обычно защищаем то, что нам дорого и ценно для нас. </w:t>
        <w:br/>
        <w:br/>
        <w:t>=&gt; женские качества раскрываются и развиваются, только когда женщина находится под защитой (как цветок)</w:t>
        <w:br/>
        <w:t>=&gt; для мужской природы естественно желание защищать и быть  героем для женщины, «спасая ее»</w:t>
      </w:r>
    </w:p>
    <w:p>
      <w:pPr>
        <w:pStyle w:val="Normal"/>
        <w:rPr/>
      </w:pPr>
      <w:r>
        <w:rPr/>
      </w:r>
    </w:p>
    <w:p>
      <w:pPr>
        <w:pStyle w:val="Normal"/>
        <w:rPr/>
      </w:pPr>
      <w:r>
        <w:rPr>
          <w:i/>
        </w:rPr>
        <w:t>Обсудить</w:t>
      </w:r>
      <w:r>
        <w:rPr>
          <w:i/>
          <w:lang w:val="en-US"/>
        </w:rPr>
        <w:t xml:space="preserve"> </w:t>
      </w:r>
      <w:r>
        <w:rPr>
          <w:i/>
        </w:rPr>
        <w:t>примеры</w:t>
      </w:r>
    </w:p>
    <w:p>
      <w:pPr>
        <w:pStyle w:val="Normal"/>
        <w:rPr>
          <w:i/>
          <w:i/>
        </w:rPr>
      </w:pPr>
      <w:r>
        <w:rPr>
          <w:i/>
        </w:rPr>
      </w:r>
    </w:p>
    <w:p>
      <w:pPr>
        <w:pStyle w:val="Normal"/>
        <w:numPr>
          <w:ilvl w:val="0"/>
          <w:numId w:val="1"/>
        </w:numPr>
        <w:rPr/>
      </w:pPr>
      <w:r>
        <w:rPr/>
        <w:t>ЗАЩИТА</w:t>
      </w:r>
      <w:r>
        <w:rPr>
          <w:lang w:val="en-US"/>
        </w:rPr>
        <w:t xml:space="preserve"> </w:t>
      </w:r>
      <w:r>
        <w:rPr/>
        <w:t>РОДИТЕЛЯМИ</w:t>
      </w:r>
    </w:p>
    <w:p>
      <w:pPr>
        <w:pStyle w:val="Normal"/>
        <w:ind w:left="360" w:hanging="0"/>
        <w:rPr/>
      </w:pPr>
      <w:r>
        <w:rPr/>
        <w:br/>
        <w:t>=&gt; родители устраивают брак дочери</w:t>
        <w:br/>
        <w:br/>
        <w:t>* результат устроенного родителями брака</w:t>
        <w:b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left="360" w:hanging="0"/>
        <w:rPr/>
      </w:pPr>
      <w:r>
        <w:rPr/>
        <w:t>.....................</w:t>
        <w:br/>
        <w:t>.......................</w:t>
        <w:br/>
        <w:t>.................</w:t>
        <w:br/>
        <w:t>................</w:t>
        <w:b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left="360" w:hanging="0"/>
        <w:rPr/>
      </w:pPr>
      <w:r>
        <w:rPr/>
        <w:t xml:space="preserve">* результат брака, неустроенного родителями </w:t>
        <w:b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left="360" w:hanging="0"/>
        <w:rPr/>
      </w:pPr>
      <w:r>
        <w:rPr/>
        <w:t>.....................</w:t>
        <w:br/>
        <w:t>................</w:t>
        <w:br/>
        <w:t>..............</w:t>
        <w:br/>
        <w:t>................</w:t>
        <w:br/>
        <w:t>.................</w:t>
        <w:b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left="360" w:hanging="0"/>
        <w:rPr/>
      </w:pPr>
      <w:r>
        <w:rPr/>
        <w:br/>
        <w:t>=&gt; когда родители устраивают брак, атмосфера в обществе остается чистой;</w:t>
        <w:br/>
        <w:t>=&gt; в духовной культуре незамужнюю девушку украшает сознательность, и это очень благоприятно;</w:t>
        <w:br/>
        <w:t>=&gt; она покрывает голову после замужества, когда к ней прикоснется рука мужчины;</w:t>
      </w:r>
    </w:p>
    <w:p>
      <w:pPr>
        <w:pStyle w:val="Normal"/>
        <w:ind w:left="360" w:hanging="0"/>
        <w:rPr/>
      </w:pPr>
      <w:r>
        <w:rPr/>
        <w:t>=&gt; отец, не устроивший брак своей дочери, становится злейшим врагом (для нее самой и для общества);</w:t>
        <w:br/>
        <w:t>=&gt; уже в раннем возрасте девочка ищет для себя того самого мальчика, которому можно отдать свое сердце. По мере взросления этот вопрос давит все больше – становится мучением  -&gt; девушка выходит замуж очень рано.</w:t>
        <w:br/>
        <w:br/>
        <w:t>* в материалистичной культуре: незамужние девушки украшают себя в поисках мужа, чтобы привлечь внимание =&gt; это украшание быстро оскверняет атмосферу вместо ее облагораживания.</w:t>
        <w:br/>
        <w:br/>
        <w:br/>
        <w:t>КАЧЕСТВО ЦЕЛОМУДРИЯ</w:t>
        <w:br/>
        <w:br/>
        <w:t xml:space="preserve">Чанакья Пандит: </w:t>
        <w:br/>
      </w:r>
      <w:r>
        <w:rPr>
          <w:i/>
        </w:rPr>
        <w:t>"Красота кукушки в ее сладком голосе. Красота женщины в ее целомудрии. Красота уродливого человека – в его знании. А</w:t>
      </w:r>
      <w:r>
        <w:rPr>
          <w:i/>
          <w:lang w:val="en-US"/>
        </w:rPr>
        <w:t xml:space="preserve"> </w:t>
      </w:r>
      <w:r>
        <w:rPr>
          <w:i/>
        </w:rPr>
        <w:t>красота</w:t>
      </w:r>
      <w:r>
        <w:rPr>
          <w:i/>
          <w:lang w:val="en-US"/>
        </w:rPr>
        <w:t xml:space="preserve"> </w:t>
      </w:r>
      <w:r>
        <w:rPr>
          <w:i/>
        </w:rPr>
        <w:t>аскета</w:t>
      </w:r>
      <w:r>
        <w:rPr>
          <w:i/>
          <w:lang w:val="en-US"/>
        </w:rPr>
        <w:t xml:space="preserve"> – </w:t>
      </w:r>
      <w:r>
        <w:rPr>
          <w:i/>
        </w:rPr>
        <w:t>в</w:t>
      </w:r>
      <w:r>
        <w:rPr>
          <w:i/>
          <w:lang w:val="en-US"/>
        </w:rPr>
        <w:t xml:space="preserve"> </w:t>
      </w:r>
      <w:r>
        <w:rPr>
          <w:i/>
        </w:rPr>
        <w:t>силе</w:t>
      </w:r>
      <w:r>
        <w:rPr>
          <w:i/>
          <w:lang w:val="en-US"/>
        </w:rPr>
        <w:t xml:space="preserve"> </w:t>
      </w:r>
      <w:r>
        <w:rPr>
          <w:i/>
        </w:rPr>
        <w:t>прощения</w:t>
      </w:r>
      <w:r>
        <w:rPr>
          <w:lang w:val="en-US"/>
        </w:rPr>
        <w:t>."</w:t>
        <w:br/>
        <w:br/>
      </w:r>
      <w:r>
        <w:rPr/>
        <w:t>- целомудрие  = терпимость + скромность (стыдливость)</w:t>
        <w:br/>
        <w:br/>
        <w:t>- инструменты для культивирования целомудрия – это терпимость и скромность</w:t>
        <w:br/>
        <w:br/>
        <w:t xml:space="preserve">НП – Качества Кришны: </w:t>
      </w:r>
      <w:r>
        <w:rPr>
          <w:i/>
        </w:rPr>
        <w:t>"Человек, который иногда проявляет смирение и робость, называется стыдливым.</w:t>
      </w:r>
      <w:r>
        <w:rPr/>
        <w:t>"</w:t>
        <w:br/>
        <w:br/>
        <w:br/>
        <w:t>ШБ.1.9.27: "</w:t>
      </w:r>
      <w:r>
        <w:rPr>
          <w:i/>
        </w:rPr>
        <w:t>Что касается женщин, то они считаются силой, вдохновляющей мужчин. В этом смысле женщины могущественнее мужчин. Могучий Юлий Цезарь находился под властью Клеопатры. Таких могущественных женщин сдерживает стыдливость. Поэтому женщины должны быть стыдливыми. Как только этот регулирующий клапан ослабевает, незаконными половыми связями женщины могут нанести огромный ущерб обществу. Такие связи приводят к рождению нежелательных детей, называемых варна-санкара, которые приносят в мир множество неприятностей</w:t>
      </w:r>
      <w:r>
        <w:rPr/>
        <w:t>."</w:t>
        <w:br/>
        <w:br/>
        <w:t>ШБ.1.10.16: "</w:t>
      </w:r>
      <w:r>
        <w:rPr>
          <w:i/>
        </w:rPr>
        <w:t xml:space="preserve">Сгорая от страстного желания увидеть Господа, женщины царского рода Куру поднялись на крышу дворца и, улыбаясь </w:t>
      </w:r>
      <w:r>
        <w:rPr>
          <w:b/>
          <w:i/>
        </w:rPr>
        <w:t>стыдливо</w:t>
      </w:r>
      <w:r>
        <w:rPr>
          <w:i/>
        </w:rPr>
        <w:t xml:space="preserve"> и с любовью, осыпали Господа цветами</w:t>
      </w:r>
      <w:r>
        <w:rPr/>
        <w:t>.."</w:t>
        <w:br/>
        <w:t xml:space="preserve">КОММЕНТАРИЙ: В стыдливости заключается </w:t>
      </w:r>
      <w:r>
        <w:rPr>
          <w:b/>
        </w:rPr>
        <w:t>особая сверхъестественная прелесть</w:t>
      </w:r>
      <w:r>
        <w:rPr/>
        <w:t xml:space="preserve"> прекрасного пола, и она </w:t>
      </w:r>
      <w:r>
        <w:rPr>
          <w:b/>
        </w:rPr>
        <w:t>вызывает уважение</w:t>
      </w:r>
      <w:r>
        <w:rPr/>
        <w:t xml:space="preserve"> у мужчин. &lt;…&gt;  Этот случай, относящийся ко времени «Махабхараты», ясно показывает, что женщины во дворце строго соблюдали парду (ограничение общения с мужчинами), и вместо того чтобы выйти из дворца и пойти туда, где стояли Господь Кришна и все остальные, они поднялись на крышу и выразили Господу Кришне свое почтение, осыпав Его оттуда цветами. Здесь ясно говорится, что женщины, находившиеся на крыше дворца, стыдливо улыбались. </w:t>
      </w:r>
      <w:r>
        <w:rPr>
          <w:b/>
        </w:rPr>
        <w:t xml:space="preserve">Стыдливость - дар природы </w:t>
      </w:r>
      <w:r>
        <w:rPr/>
        <w:t xml:space="preserve">прекрасному полу. Она придает им </w:t>
      </w:r>
      <w:r>
        <w:rPr>
          <w:b/>
        </w:rPr>
        <w:t>очарование</w:t>
      </w:r>
      <w:r>
        <w:rPr/>
        <w:t xml:space="preserve"> и вызывает </w:t>
      </w:r>
      <w:r>
        <w:rPr>
          <w:b/>
        </w:rPr>
        <w:t xml:space="preserve">уважение </w:t>
      </w:r>
      <w:r>
        <w:rPr/>
        <w:t xml:space="preserve">к ним, даже если они незнатного происхождения или не очень привлекательны. Мы наблюдали это в жизни: женщина-уборщица вызывала к себе уважение у многих почтенных мужчин просто за свою женскую застенчивость. </w:t>
      </w:r>
      <w:r>
        <w:rPr>
          <w:b/>
        </w:rPr>
        <w:t>Полуголые женщины на улице ни у кого не вызывают уважения</w:t>
      </w:r>
      <w:r>
        <w:rPr/>
        <w:t>, а застенчивая жена дворника вызывает уважение у всех. &lt;…&gt; Стыдливость удерживает от неограниченного смешения полов. Это дар природы, и им нужно пользоваться.</w:t>
      </w:r>
    </w:p>
    <w:p>
      <w:pPr>
        <w:pStyle w:val="Normal"/>
        <w:ind w:left="360" w:hanging="0"/>
        <w:rPr/>
      </w:pPr>
      <w:r>
        <w:rPr/>
        <w:br/>
        <w:br/>
        <w:t xml:space="preserve">=&gt; мужчины обретают могущество, не расходуя свое; </w:t>
        <w:br/>
        <w:t>-&gt; семя формирует мозг, укрепляет память, разум, здоровье,  придает сияние;</w:t>
        <w:br/>
        <w:br/>
        <w:t>=&gt; женщины обретают силу, не растрачивая свою женскую энергию -&gt; женская энергия может растрачиваться на нижних уровнях для сексуального привлечения или на высших – музыка, поэзия, живопись;</w:t>
        <w:br/>
        <w:br/>
        <w:t>=&gt; Венера: на нижних уровнях дает сексуальную привлекательность, на более высоких ведет к славе, удаче, богатству, всему благоприятному, к силе и решимости.</w:t>
      </w:r>
      <w:r>
        <w:br w:type="page"/>
      </w:r>
    </w:p>
    <w:p>
      <w:pPr>
        <w:pStyle w:val="Normal"/>
        <w:ind w:firstLine="360"/>
        <w:rPr/>
      </w:pPr>
      <w:r>
        <w:rPr>
          <w:b/>
        </w:rPr>
        <w:t>ИЗУЧЕНИЕ КОРНЕЙ ДУХОВНОЙ КУЛЬТУРЫ</w:t>
        <w:br/>
      </w:r>
      <w:r>
        <w:rPr/>
        <w:br/>
        <w:t>ПОЛОЖЕНИЕ ЖЕНЩИНЫ В ДУХОВНОЙ КУЛЬТУРЕ</w:t>
      </w:r>
    </w:p>
    <w:p>
      <w:pPr>
        <w:pStyle w:val="Normal"/>
        <w:rPr/>
      </w:pPr>
      <w:r>
        <w:rPr>
          <w:sz w:val="20"/>
          <w:szCs w:val="20"/>
        </w:rPr>
        <w:t>ДЕНЬ ЧЕТВЕРТЫЙ</w:t>
        <w:br/>
      </w:r>
      <w:r>
        <w:rPr/>
        <w:br/>
        <w:t xml:space="preserve">КАК ОБРАЩАТЬСЯ К ЖЕНЩИНЕ? </w:t>
      </w:r>
    </w:p>
    <w:p>
      <w:pPr>
        <w:pStyle w:val="Normal"/>
        <w:rPr/>
      </w:pPr>
      <w:r>
        <w:rPr/>
        <w:br/>
        <w:t xml:space="preserve">- поделиться собственными реализациями: </w:t>
      </w:r>
      <w:r>
        <w:rPr>
          <w:i/>
        </w:rPr>
        <w:t>Долгое время  я чувствовала ущербность</w:t>
      </w:r>
      <w:r>
        <w:rPr/>
        <w:t>…</w:t>
        <w:br/>
        <w:br/>
        <w:t xml:space="preserve">* Собрать идеи: как мы себя чувствуем, когда нас называют </w:t>
      </w:r>
      <w:r>
        <w:rPr>
          <w:i/>
        </w:rPr>
        <w:t>матаджи</w:t>
      </w:r>
      <w:r>
        <w:rPr/>
        <w:t>'?</w:t>
        <w:br/>
        <w:br/>
      </w:r>
      <w:r>
        <w:rPr>
          <w:lang w:val="en-US"/>
        </w:rPr>
        <w:t xml:space="preserve">* </w:t>
      </w:r>
      <w:r>
        <w:rPr/>
        <w:t>положение</w:t>
      </w:r>
      <w:r>
        <w:rPr>
          <w:lang w:val="en-US"/>
        </w:rPr>
        <w:t xml:space="preserve"> «</w:t>
      </w:r>
      <w:r>
        <w:rPr/>
        <w:t>матери</w:t>
      </w:r>
      <w:r>
        <w:rPr>
          <w:lang w:val="en-US"/>
        </w:rPr>
        <w:t xml:space="preserve">» </w:t>
      </w:r>
      <w:r>
        <w:rPr/>
        <w:t>в</w:t>
      </w:r>
      <w:r>
        <w:rPr>
          <w:lang w:val="en-US"/>
        </w:rPr>
        <w:t xml:space="preserve"> </w:t>
      </w:r>
      <w:r>
        <w:rPr/>
        <w:t>материалистичной</w:t>
      </w:r>
      <w:r>
        <w:rPr>
          <w:lang w:val="en-US"/>
        </w:rPr>
        <w:t xml:space="preserve"> </w:t>
      </w:r>
      <w:r>
        <w:rPr/>
        <w:t>культуре</w:t>
      </w:r>
      <w:r>
        <w:rPr>
          <w:lang w:val="en-US"/>
        </w:rPr>
        <w:t>:</w:t>
        <w:br/>
        <w:t>..................</w:t>
        <w:br/>
        <w:t>...............</w:t>
        <w:br/>
        <w:t>................</w:t>
        <w:br/>
        <w:t>................</w:t>
        <w:br/>
        <w:t>...............</w:t>
        <w:br/>
        <w:br/>
      </w:r>
      <w:r>
        <w:rPr/>
        <w:t>=&gt; в культуре, где целью является наслаждение чувств, матери в проигрыше, т.к. они не могут выиграть гонку в достижении этой цели, ведь они должны оставаться дома и служить. Плачевная</w:t>
      </w:r>
      <w:r>
        <w:rPr>
          <w:lang w:val="en-US"/>
        </w:rPr>
        <w:t xml:space="preserve"> </w:t>
      </w:r>
      <w:r>
        <w:rPr/>
        <w:t>ситуация</w:t>
      </w:r>
      <w:r>
        <w:rPr>
          <w:lang w:val="en-US"/>
        </w:rPr>
        <w:t>!</w:t>
        <w:br/>
        <w:br/>
        <w:t xml:space="preserve">* </w:t>
      </w:r>
      <w:r>
        <w:rPr/>
        <w:t>положение</w:t>
      </w:r>
      <w:r>
        <w:rPr>
          <w:lang w:val="en-US"/>
        </w:rPr>
        <w:t xml:space="preserve"> </w:t>
      </w:r>
      <w:r>
        <w:rPr/>
        <w:t>матери</w:t>
      </w:r>
      <w:r>
        <w:rPr>
          <w:lang w:val="en-US"/>
        </w:rPr>
        <w:t xml:space="preserve"> </w:t>
      </w:r>
      <w:r>
        <w:rPr/>
        <w:t>в</w:t>
      </w:r>
      <w:r>
        <w:rPr>
          <w:lang w:val="en-US"/>
        </w:rPr>
        <w:t xml:space="preserve"> </w:t>
      </w:r>
      <w:r>
        <w:rPr/>
        <w:t>духовной</w:t>
      </w:r>
      <w:r>
        <w:rPr>
          <w:lang w:val="en-US"/>
        </w:rPr>
        <w:t xml:space="preserve"> </w:t>
      </w:r>
      <w:r>
        <w:rPr/>
        <w:t>культуре</w:t>
      </w:r>
      <w:r>
        <w:rPr>
          <w:lang w:val="en-US"/>
        </w:rPr>
        <w:t>:</w:t>
        <w:br/>
        <w:t>..................</w:t>
        <w:br/>
        <w:t>.................</w:t>
        <w:br/>
        <w:t>.................</w:t>
        <w:br/>
        <w:t>...................</w:t>
        <w:br/>
        <w:t>.................</w:t>
        <w:br/>
        <w:t>.................</w:t>
        <w:br/>
        <w:t>.................</w:t>
        <w:br/>
        <w:br/>
      </w:r>
      <w:r>
        <w:rPr/>
        <w:t>=&gt; когда целью является самореализация, матерей почитают как самых важных членов общества. Мать</w:t>
      </w:r>
      <w:r>
        <w:rPr>
          <w:lang w:val="en-US"/>
        </w:rPr>
        <w:t xml:space="preserve"> – </w:t>
      </w:r>
      <w:r>
        <w:rPr/>
        <w:t>первый</w:t>
      </w:r>
      <w:r>
        <w:rPr>
          <w:lang w:val="en-US"/>
        </w:rPr>
        <w:t xml:space="preserve"> </w:t>
      </w:r>
      <w:r>
        <w:rPr/>
        <w:t>гуру</w:t>
      </w:r>
      <w:r>
        <w:rPr>
          <w:lang w:val="en-US"/>
        </w:rPr>
        <w:t xml:space="preserve"> </w:t>
      </w:r>
      <w:r>
        <w:rPr/>
        <w:t>живого</w:t>
      </w:r>
      <w:r>
        <w:rPr>
          <w:lang w:val="en-US"/>
        </w:rPr>
        <w:t xml:space="preserve"> </w:t>
      </w:r>
      <w:r>
        <w:rPr/>
        <w:t>существа</w:t>
      </w:r>
      <w:r>
        <w:rPr>
          <w:lang w:val="en-US"/>
        </w:rPr>
        <w:t xml:space="preserve">! </w:t>
        <w:br/>
        <w:br/>
      </w:r>
      <w:r>
        <w:rPr/>
        <w:t>=&gt; в качестве «матери» можно управлять 120 брахмачари, но сколькими можно управлять, пытаясь быть «прабху»? Ни</w:t>
      </w:r>
      <w:r>
        <w:rPr>
          <w:lang w:val="en-US"/>
        </w:rPr>
        <w:t xml:space="preserve"> </w:t>
      </w:r>
      <w:r>
        <w:rPr/>
        <w:t>одним</w:t>
      </w:r>
      <w:r>
        <w:rPr>
          <w:lang w:val="en-US"/>
        </w:rPr>
        <w:t xml:space="preserve">! </w:t>
        <w:br/>
        <w:br/>
      </w:r>
      <w:r>
        <w:rPr/>
        <w:t>=&gt; если нам не нравится обращение «</w:t>
      </w:r>
      <w:r>
        <w:rPr>
          <w:i/>
        </w:rPr>
        <w:t>матаджи</w:t>
      </w:r>
      <w:r>
        <w:rPr/>
        <w:t>», возможно, причина в нашей материалистичной обусловленности (мать не означает машина по производству детей…).</w:t>
      </w:r>
    </w:p>
    <w:p>
      <w:pPr>
        <w:pStyle w:val="Normal"/>
        <w:rPr/>
      </w:pPr>
      <w:r>
        <w:rPr/>
      </w:r>
    </w:p>
    <w:p>
      <w:pPr>
        <w:pStyle w:val="Normal"/>
        <w:rPr/>
      </w:pPr>
      <w:r>
        <w:rPr/>
        <w:t>=&gt;ЛУЧШЕ ПЕРЕНАСТРОИТЬ ЭТИ НЕГАТИВНЫЕ САСМКАРЫ, ЧЕМ ПОТЕРЯТЬ КУЛЬТУРУ!!</w:t>
        <w:br/>
        <w:br/>
      </w:r>
      <w:r>
        <w:rPr>
          <w:lang w:val="en-US"/>
        </w:rPr>
        <w:t xml:space="preserve">=&gt; </w:t>
      </w:r>
      <w:r>
        <w:rPr/>
        <w:t>мы</w:t>
      </w:r>
      <w:r>
        <w:rPr>
          <w:lang w:val="en-US"/>
        </w:rPr>
        <w:t xml:space="preserve"> </w:t>
      </w:r>
      <w:r>
        <w:rPr/>
        <w:t>забыли</w:t>
      </w:r>
      <w:r>
        <w:rPr>
          <w:lang w:val="en-US"/>
        </w:rPr>
        <w:t xml:space="preserve"> </w:t>
      </w:r>
      <w:r>
        <w:rPr/>
        <w:t>важность</w:t>
      </w:r>
      <w:r>
        <w:rPr>
          <w:lang w:val="en-US"/>
        </w:rPr>
        <w:t xml:space="preserve"> </w:t>
      </w:r>
      <w:r>
        <w:rPr/>
        <w:t>настоящей</w:t>
      </w:r>
      <w:r>
        <w:rPr>
          <w:lang w:val="en-US"/>
        </w:rPr>
        <w:t xml:space="preserve"> </w:t>
      </w:r>
      <w:r>
        <w:rPr/>
        <w:t>матери</w:t>
      </w:r>
      <w:r>
        <w:rPr>
          <w:lang w:val="en-US"/>
        </w:rPr>
        <w:t xml:space="preserve"> </w:t>
      </w:r>
      <w:r>
        <w:rPr/>
        <w:t>внутри</w:t>
      </w:r>
      <w:r>
        <w:rPr>
          <w:lang w:val="en-US"/>
        </w:rPr>
        <w:t xml:space="preserve"> </w:t>
      </w:r>
      <w:r>
        <w:rPr/>
        <w:t>общества</w:t>
      </w:r>
      <w:r>
        <w:rPr>
          <w:lang w:val="en-US"/>
        </w:rPr>
        <w:t>!</w:t>
        <w:br/>
      </w:r>
      <w:r>
        <w:rPr/>
        <w:t>=&gt; недостаток заботы в ИСККОН может быть связан с тем, что нашим женщинам не нравится, когда их воспринимают как матерей, и они, возможно, не хотят играть роль матерей.</w:t>
      </w:r>
    </w:p>
    <w:p>
      <w:pPr>
        <w:pStyle w:val="NormalWeb"/>
        <w:rPr/>
      </w:pPr>
      <w:r>
        <w:rPr/>
        <w:t>* Чанакья Пандит: "</w:t>
      </w:r>
      <w:r>
        <w:rPr>
          <w:i/>
        </w:rPr>
        <w:t>Мужчины должны видеть каждую женщину как, кроме своей жены как мать</w:t>
      </w:r>
      <w:r>
        <w:rPr/>
        <w:t xml:space="preserve">". </w:t>
      </w:r>
    </w:p>
    <w:p>
      <w:pPr>
        <w:pStyle w:val="Normal"/>
        <w:rPr/>
      </w:pPr>
      <w:r>
        <w:rPr/>
        <w:t>К каждой женщине следует обращаться как к матери, независимо от ее возраста.</w:t>
        <w:br/>
        <w:br/>
        <w:t>* Шрила Прабхупада:</w:t>
        <w:br/>
        <w:br/>
        <w:t>- Лекция по Б.Г. 21 июля 1973 г.:</w:t>
        <w:br/>
        <w:br/>
        <w:t xml:space="preserve">"Поэтому даётся первое обучение, чтобы стать аскетичным, терпеть, как относиться, как называть женщину «матерью». Он учится с самого начала, маленький ребёнок. Его обучают звать любую женщину, даже его возраста, не «сестра», - «мать». Таково обучение </w:t>
      </w:r>
    </w:p>
    <w:p>
      <w:pPr>
        <w:pStyle w:val="Normal"/>
        <w:rPr/>
      </w:pPr>
      <w:r>
        <w:rPr>
          <w:i/>
        </w:rPr>
        <w:t>матриват пара-дарешу</w:t>
      </w:r>
      <w:r>
        <w:rPr/>
        <w:t xml:space="preserve"> /Чанакья шлока, 10/ . Таково образование. </w:t>
      </w:r>
      <w:r>
        <w:rPr>
          <w:i/>
        </w:rPr>
        <w:t>Матриват пара-дарешу</w:t>
      </w:r>
      <w:r>
        <w:rPr/>
        <w:t xml:space="preserve">. Чанакья Пандит, великий политик, дал определение великого учёного. Кто является великим учёным? Он дал определение. Какое? </w:t>
      </w:r>
      <w:r>
        <w:rPr>
          <w:i/>
        </w:rPr>
        <w:t>Матриват пара-дарешу</w:t>
      </w:r>
      <w:r>
        <w:rPr/>
        <w:t>. Смотреть на всякую женщину кроме своей жены как на мать. Это образование. Это обучение, совершенство образования, когда вы можете смотреть на всех женщин, кроме вашей жены как на мать. Это образование."</w:t>
        <w:br/>
        <w:br/>
        <w:br/>
        <w:t>- Лекция по Б.Г. 6 августа1974:</w:t>
        <w:br/>
        <w:br/>
        <w:t xml:space="preserve">"Даже согласно моральным принципам, как сказал Чанакья Пандит </w:t>
      </w:r>
      <w:r>
        <w:rPr>
          <w:i/>
        </w:rPr>
        <w:t>Матриват пара-дарешу</w:t>
      </w:r>
      <w:r>
        <w:rPr/>
        <w:t xml:space="preserve"> . Всех женщин нужно воспринимать как матерей. Не как в современном обществе. Формально, к каждой женщине нужно обращаться «</w:t>
      </w:r>
      <w:r>
        <w:rPr>
          <w:i/>
        </w:rPr>
        <w:t>матаджи</w:t>
      </w:r>
      <w:r>
        <w:rPr/>
        <w:t>». А сейчас придумали обращение «</w:t>
      </w:r>
      <w:r>
        <w:rPr>
          <w:i/>
        </w:rPr>
        <w:t>бахинджи</w:t>
      </w:r>
      <w:r>
        <w:rPr/>
        <w:t>». Нет. К женщине нужно обращаться словом «</w:t>
      </w:r>
      <w:r>
        <w:rPr>
          <w:i/>
        </w:rPr>
        <w:t>мать</w:t>
      </w:r>
      <w:r>
        <w:rPr/>
        <w:t>».</w:t>
        <w:br/>
        <w:t xml:space="preserve">В конце этой лекции Брахамананда спрашивает: </w:t>
      </w:r>
    </w:p>
    <w:p>
      <w:pPr>
        <w:pStyle w:val="Normal"/>
        <w:rPr/>
      </w:pPr>
      <w:r>
        <w:rPr/>
        <w:t>«В своей лекции вы цитировали Чанакью Пандита – «Мужчина должен смотреть на всех женщин кроме жены как на матерей». Как должна женщина смотреть на других мужчин?</w:t>
      </w:r>
    </w:p>
    <w:p>
      <w:pPr>
        <w:pStyle w:val="Normal"/>
        <w:rPr/>
      </w:pPr>
      <w:r>
        <w:rPr/>
        <w:t>Прабхупада: Как на сыновей (смеется).</w:t>
      </w:r>
    </w:p>
    <w:p>
      <w:pPr>
        <w:pStyle w:val="Normal"/>
        <w:rPr/>
      </w:pPr>
      <w:r>
        <w:rPr/>
        <w:t>Брахамананда: Так я и думал.</w:t>
      </w:r>
    </w:p>
    <w:p>
      <w:pPr>
        <w:pStyle w:val="Normal"/>
        <w:rPr/>
      </w:pPr>
      <w:r>
        <w:rPr/>
        <w:t>Прабхупада: Да. Если я вижу в женщине мать, она должна видеть во мне сына. Вот и все. Это система.»</w:t>
      </w:r>
    </w:p>
    <w:p>
      <w:pPr>
        <w:pStyle w:val="Normal"/>
        <w:rPr/>
      </w:pPr>
      <w:r>
        <w:rPr/>
        <w:br/>
        <w:t>- Лекция по Б.Г. 5 апреля 1974:</w:t>
        <w:br/>
        <w:br/>
        <w:t xml:space="preserve">"Когда-то каждую женщину называли мать с самого начала жизни. Это обучение </w:t>
      </w:r>
      <w:r>
        <w:rPr>
          <w:i/>
        </w:rPr>
        <w:t>Матриват пара-дарешу</w:t>
      </w:r>
      <w:r>
        <w:rPr/>
        <w:t xml:space="preserve"> . С самого начала жизни к женщине относятся как к матери. Это система, ведическая система. Каждый называет женщину матерью. Неважно она молода или в годах. Это не имеет значения. Это наставление Чанакьи Пандита. Кто такой ученый человек? Тот, у кого есть квалификация. И что же это? </w:t>
      </w:r>
      <w:r>
        <w:rPr>
          <w:i/>
        </w:rPr>
        <w:t>Матриват пара-дарешу</w:t>
      </w:r>
      <w:r>
        <w:rPr/>
        <w:t xml:space="preserve"> – относиться ко всем женщинам как к матерям. В современной Индии введено обращение «</w:t>
      </w:r>
      <w:r>
        <w:rPr>
          <w:i/>
        </w:rPr>
        <w:t>Бахинджи</w:t>
      </w:r>
      <w:r>
        <w:rPr/>
        <w:t>». Нет. Это не этикет. Этикет – это обращаться к каждой женщине «</w:t>
      </w:r>
      <w:r>
        <w:rPr>
          <w:i/>
        </w:rPr>
        <w:t>матушка</w:t>
      </w:r>
      <w:r>
        <w:rPr/>
        <w:t xml:space="preserve">» независимо от возраста. </w:t>
      </w:r>
    </w:p>
    <w:p>
      <w:pPr>
        <w:pStyle w:val="Normal"/>
        <w:rPr/>
      </w:pPr>
      <w:r>
        <w:rPr/>
        <w:br/>
        <w:t>- лекция 21 мая 1973:</w:t>
        <w:br/>
        <w:br/>
        <w:t>"В индии до сих пор к женщинам, особенно в ашрамах, к каждой женщине обращаются словом «</w:t>
      </w:r>
      <w:r>
        <w:rPr>
          <w:i/>
        </w:rPr>
        <w:t>матушка</w:t>
      </w:r>
      <w:r>
        <w:rPr/>
        <w:t xml:space="preserve">». Она может быть юной девочкой, но к ней обращаются </w:t>
      </w:r>
      <w:r>
        <w:rPr>
          <w:i/>
        </w:rPr>
        <w:t>матушка</w:t>
      </w:r>
      <w:r>
        <w:rPr/>
        <w:t>. Это этикет. «Матушка, как я могу вам помочь?» Это те самые отношения.</w:t>
        <w:br/>
        <w:br/>
        <w:t>=&gt; тот факт, что мы ввели обращения «</w:t>
      </w:r>
      <w:r>
        <w:rPr>
          <w:i/>
        </w:rPr>
        <w:t>Прабху</w:t>
      </w:r>
      <w:r>
        <w:rPr/>
        <w:t>» или «</w:t>
      </w:r>
      <w:r>
        <w:rPr>
          <w:i/>
        </w:rPr>
        <w:t>Прабхви</w:t>
      </w:r>
      <w:r>
        <w:rPr/>
        <w:t xml:space="preserve">» для женщин, не отражает суть отношений в духовной культуре. </w:t>
        <w:br/>
        <w:br/>
        <w:t xml:space="preserve">=&gt; слово </w:t>
      </w:r>
      <w:r>
        <w:rPr>
          <w:i/>
        </w:rPr>
        <w:t xml:space="preserve">Прабху </w:t>
      </w:r>
      <w:r>
        <w:rPr/>
        <w:t>в санскрите относится к мужскому склонению, следовательно, лингвистически неверно использовать его по отношению к женщинам.</w:t>
        <w:br/>
        <w:br/>
        <w:t xml:space="preserve">=&gt;  </w:t>
      </w:r>
      <w:r>
        <w:rPr>
          <w:i/>
        </w:rPr>
        <w:t xml:space="preserve">Прабху – </w:t>
      </w:r>
      <w:r>
        <w:rPr/>
        <w:t>это также обращение к Кришне. Он</w:t>
      </w:r>
      <w:r>
        <w:rPr>
          <w:lang w:val="en-US"/>
        </w:rPr>
        <w:t xml:space="preserve"> – </w:t>
      </w:r>
      <w:r>
        <w:rPr/>
        <w:t>Высший</w:t>
      </w:r>
      <w:r>
        <w:rPr>
          <w:lang w:val="en-US"/>
        </w:rPr>
        <w:t xml:space="preserve"> </w:t>
      </w:r>
      <w:r>
        <w:rPr/>
        <w:t>Прабху</w:t>
      </w:r>
      <w:r>
        <w:rPr>
          <w:lang w:val="en-US"/>
        </w:rPr>
        <w:t xml:space="preserve">. </w:t>
      </w:r>
      <w:r>
        <w:rPr/>
        <w:t>Поэтому</w:t>
      </w:r>
      <w:r>
        <w:rPr>
          <w:lang w:val="en-US"/>
        </w:rPr>
        <w:t xml:space="preserve"> </w:t>
      </w:r>
      <w:r>
        <w:rPr/>
        <w:t>такое обращение</w:t>
      </w:r>
      <w:r>
        <w:rPr>
          <w:lang w:val="en-US"/>
        </w:rPr>
        <w:t xml:space="preserve"> </w:t>
      </w:r>
      <w:r>
        <w:rPr/>
        <w:t>не</w:t>
      </w:r>
      <w:r>
        <w:rPr>
          <w:lang w:val="en-US"/>
        </w:rPr>
        <w:t xml:space="preserve"> </w:t>
      </w:r>
      <w:r>
        <w:rPr/>
        <w:t>подходит</w:t>
      </w:r>
      <w:r>
        <w:rPr>
          <w:lang w:val="en-US"/>
        </w:rPr>
        <w:t xml:space="preserve"> </w:t>
      </w:r>
      <w:r>
        <w:rPr/>
        <w:t>для</w:t>
      </w:r>
      <w:r>
        <w:rPr>
          <w:lang w:val="en-US"/>
        </w:rPr>
        <w:t xml:space="preserve"> </w:t>
      </w:r>
      <w:r>
        <w:rPr/>
        <w:t>женщин</w:t>
      </w:r>
      <w:r>
        <w:rPr>
          <w:lang w:val="en-US"/>
        </w:rPr>
        <w:t>.</w:t>
        <w:br/>
        <w:br/>
      </w:r>
      <w:r>
        <w:rPr/>
        <w:t>=&gt; если мы слуги, нам следует видеть других господами и госпожами. Но для этого необязательно обращаться друг к другу словом «Господин» (прабху).</w:t>
        <w:br/>
        <w:br/>
        <w:t xml:space="preserve">* отношение к женщине как к матери вытесняет возможность сексуальных отношений. </w:t>
        <w:br/>
        <w:br/>
        <w:t xml:space="preserve">* обусловленность женщины в материальном обществе такова, что она рассматривается тем более успешной, чем больше мужчин она может привлечь и обворожить (восхваляя Мерлин Монро поется: </w:t>
      </w:r>
      <w:r>
        <w:rPr>
          <w:i/>
        </w:rPr>
        <w:t>она была так сладострастна</w:t>
      </w:r>
      <w:r>
        <w:rPr/>
        <w:t>).</w:t>
        <w:br/>
        <w:br/>
        <w:t>=&gt; нам следует научиться действовать как матери;</w:t>
        <w:br/>
        <w:t>=&gt; таким образом мы поможем мужчинам видеть матерями всех остальных женщин вокруг кроме жены  (даже пока они дети; такое видение дает защиту от надругательства над детьми);</w:t>
      </w:r>
    </w:p>
    <w:p>
      <w:pPr>
        <w:pStyle w:val="Normal"/>
        <w:rPr/>
      </w:pPr>
      <w:r>
        <w:rPr/>
        <w:t xml:space="preserve">=&gt; так мы защитим и мужчин, и женщин. </w:t>
        <w:br/>
        <w:br/>
        <w:t>* обращение к старшей сестре: не по имени, а словом «</w:t>
      </w:r>
      <w:r>
        <w:rPr>
          <w:i/>
        </w:rPr>
        <w:t>Диди</w:t>
      </w:r>
      <w:r>
        <w:rPr/>
        <w:t xml:space="preserve">» </w:t>
        <w:br/>
        <w:t xml:space="preserve">=&gt; это знак уважения! Это определяет качество отношений. </w:t>
        <w:br/>
        <w:br/>
        <w:t xml:space="preserve">- обращение к Гуру: </w:t>
      </w:r>
      <w:r>
        <w:rPr>
          <w:i/>
        </w:rPr>
        <w:t>Гура Махарадж</w:t>
      </w:r>
      <w:r>
        <w:rPr/>
        <w:t>, не по имени</w:t>
        <w:br/>
        <w:t xml:space="preserve">- обращение к чьей-то матери не по имени, словами </w:t>
      </w:r>
      <w:r>
        <w:rPr>
          <w:i/>
        </w:rPr>
        <w:t>мама, мами, матушка и т.д.</w:t>
      </w:r>
      <w:r>
        <w:br w:type="page"/>
      </w:r>
    </w:p>
    <w:p>
      <w:pPr>
        <w:pStyle w:val="Normal"/>
        <w:ind w:firstLine="708"/>
        <w:rPr/>
      </w:pPr>
      <w:r>
        <w:rPr>
          <w:b/>
        </w:rPr>
        <w:t>ИЗУЧЕНИЕ КОРНЕЙ ДУХОВНОЙ КУЛЬТУРЫ</w:t>
        <w:br/>
      </w:r>
      <w:r>
        <w:rPr/>
        <w:br/>
        <w:t xml:space="preserve">ПОЛОЖЕНИЕ ЖЕНЩИНЫ В ДУХОВНОЙ КУЛЬТУРЕ </w:t>
      </w:r>
    </w:p>
    <w:p>
      <w:pPr>
        <w:pStyle w:val="Normal"/>
        <w:rPr/>
      </w:pPr>
      <w:r>
        <w:rPr>
          <w:sz w:val="20"/>
          <w:szCs w:val="20"/>
        </w:rPr>
        <w:t>ДЕНЬ ПЯТЫЙ</w:t>
      </w:r>
      <w:r>
        <w:rPr/>
        <w:br/>
        <w:br/>
        <w:t>ЖЕНЩИНЫ МЕНЕЕ РАЗУМНЫ?</w:t>
        <w:br/>
        <w:br/>
        <w:t>* МАТЕРИАЛЬНЫЕ ЭЛЕМЕНТЫ ТЕЛА</w:t>
        <w:br/>
        <w:t xml:space="preserve">- грубое материальное тело:  земля, вода, огонь, воздух, эфир </w:t>
        <w:br/>
        <w:t xml:space="preserve">- тонкое материальное тело: ум, разум, ложное эго </w:t>
        <w:br/>
        <w:br/>
        <w:t>=&gt; разум – это материальный элемент тонкого тела</w:t>
        <w:br/>
        <w:t xml:space="preserve">=&gt; у мужчин грубое и тонкое материальные тела сильнее  =&gt; в момент смерти материальное тело придется оставить =&gt; если мы хотим вернуться обратно к Богу, нужно оставить и тонкое материальное тело =&gt; если тонкое тело менее развито – это преимущество! </w:t>
        <w:br/>
        <w:br/>
        <w:br/>
        <w:t>- ШП на лекции по ШБ 3 августа 1968:</w:t>
        <w:br/>
        <w:br/>
        <w:t xml:space="preserve">"В колледже я изучал психологию. Д-р Уркухарт сказал, как я помню, что мозг мужчины весит около 64 унций, а мозг женщин максимум 34 унции. Следовательно, женщины </w:t>
      </w:r>
      <w:r>
        <w:rPr>
          <w:i/>
        </w:rPr>
        <w:t>(смеется)</w:t>
      </w:r>
      <w:r>
        <w:rPr/>
        <w:t xml:space="preserve"> не так разумны как мужчины. Это не вопрос соревнования. Это просто научный факт. Но одну вещь я должен разъяснить. В духовной жизни материальный мозг не имеет значения. Она от него не зависит, т.к. это разные вещи. Это</w:t>
      </w:r>
      <w:r>
        <w:rPr>
          <w:lang w:val="en-US"/>
        </w:rPr>
        <w:t xml:space="preserve"> </w:t>
      </w:r>
      <w:r>
        <w:rPr/>
        <w:t>духовная</w:t>
      </w:r>
      <w:r>
        <w:rPr>
          <w:lang w:val="en-US"/>
        </w:rPr>
        <w:t xml:space="preserve"> </w:t>
      </w:r>
      <w:r>
        <w:rPr/>
        <w:t>платформа</w:t>
      </w:r>
      <w:r>
        <w:rPr>
          <w:lang w:val="en-US"/>
        </w:rPr>
        <w:t xml:space="preserve">. </w:t>
      </w:r>
      <w:r>
        <w:rPr/>
        <w:t>Она</w:t>
      </w:r>
      <w:r>
        <w:rPr>
          <w:lang w:val="en-US"/>
        </w:rPr>
        <w:t xml:space="preserve"> </w:t>
      </w:r>
      <w:r>
        <w:rPr/>
        <w:t>не</w:t>
      </w:r>
      <w:r>
        <w:rPr>
          <w:lang w:val="en-US"/>
        </w:rPr>
        <w:t xml:space="preserve"> </w:t>
      </w:r>
      <w:r>
        <w:rPr/>
        <w:t>имеет</w:t>
      </w:r>
      <w:r>
        <w:rPr>
          <w:lang w:val="en-US"/>
        </w:rPr>
        <w:t xml:space="preserve"> </w:t>
      </w:r>
      <w:r>
        <w:rPr/>
        <w:t>ничего</w:t>
      </w:r>
      <w:r>
        <w:rPr>
          <w:lang w:val="en-US"/>
        </w:rPr>
        <w:t xml:space="preserve"> </w:t>
      </w:r>
      <w:r>
        <w:rPr/>
        <w:t>общего</w:t>
      </w:r>
      <w:r>
        <w:rPr>
          <w:lang w:val="en-US"/>
        </w:rPr>
        <w:t xml:space="preserve"> </w:t>
      </w:r>
      <w:r>
        <w:rPr/>
        <w:t>со</w:t>
      </w:r>
      <w:r>
        <w:rPr>
          <w:lang w:val="en-US"/>
        </w:rPr>
        <w:t xml:space="preserve"> </w:t>
      </w:r>
      <w:r>
        <w:rPr/>
        <w:t>строением</w:t>
      </w:r>
      <w:r>
        <w:rPr>
          <w:lang w:val="en-US"/>
        </w:rPr>
        <w:t xml:space="preserve"> </w:t>
      </w:r>
      <w:r>
        <w:rPr/>
        <w:t>тела</w:t>
      </w:r>
      <w:r>
        <w:rPr>
          <w:lang w:val="en-US"/>
        </w:rPr>
        <w:t xml:space="preserve">. </w:t>
      </w:r>
      <w:r>
        <w:rPr/>
        <w:t>Вы</w:t>
      </w:r>
      <w:r>
        <w:rPr>
          <w:lang w:val="en-US"/>
        </w:rPr>
        <w:t xml:space="preserve"> </w:t>
      </w:r>
      <w:r>
        <w:rPr/>
        <w:t>должны</w:t>
      </w:r>
      <w:r>
        <w:rPr>
          <w:lang w:val="en-US"/>
        </w:rPr>
        <w:t xml:space="preserve"> </w:t>
      </w:r>
      <w:r>
        <w:rPr/>
        <w:t>запомнить</w:t>
      </w:r>
      <w:r>
        <w:rPr>
          <w:lang w:val="en-US"/>
        </w:rPr>
        <w:t xml:space="preserve">. </w:t>
      </w:r>
      <w:r>
        <w:rPr/>
        <w:t>Мы не делаем различия, не говорим, что мужчина может быть более сознающим Кришну, чем женщина. Нет. Женщина может быть более сознающей Кришну, потому что женщины просты.  Они могут принимать любые религиозные системы. В общем именно женщины принимают сознание Бога, потому что они так простодушны. У</w:t>
      </w:r>
      <w:r>
        <w:rPr>
          <w:lang w:val="en-US"/>
        </w:rPr>
        <w:t xml:space="preserve"> </w:t>
      </w:r>
      <w:r>
        <w:rPr/>
        <w:t>них</w:t>
      </w:r>
      <w:r>
        <w:rPr>
          <w:lang w:val="en-US"/>
        </w:rPr>
        <w:t xml:space="preserve"> </w:t>
      </w:r>
      <w:r>
        <w:rPr/>
        <w:t>неискаженный</w:t>
      </w:r>
      <w:r>
        <w:rPr>
          <w:lang w:val="en-US"/>
        </w:rPr>
        <w:t xml:space="preserve"> </w:t>
      </w:r>
      <w:r>
        <w:rPr/>
        <w:t>ум</w:t>
      </w:r>
      <w:r>
        <w:rPr>
          <w:lang w:val="en-US"/>
        </w:rPr>
        <w:t xml:space="preserve">. </w:t>
      </w:r>
      <w:r>
        <w:rPr/>
        <w:t>Вследствие этого их иногда эксплуатируют. Так, на духовной платформе нет такого различия, как на материальной. Тела мужчин и женщин различны, также различается строение мозга, но это не дисквалифицирует женщин для духовного продвижения в сознании Кришны....."</w:t>
        <w:br/>
        <w:br/>
        <w:br/>
        <w:t xml:space="preserve">* ЖЕНСКОЕ ТЕЛО: БОЛЕЕ СИЛЬНОЕ ТЕЛЕСНОЕ ОТОЖДЕСТВЛЕНИЕ </w:t>
        <w:br/>
        <w:br/>
        <w:t>=&gt; больше привязанность к телесной красоте, украшениям, к внешнему и т.д.</w:t>
        <w:br/>
        <w:t xml:space="preserve">- эмоциональная природа затуманивает видение </w:t>
        <w:br/>
      </w:r>
    </w:p>
    <w:p>
      <w:pPr>
        <w:pStyle w:val="Normal"/>
        <w:rPr/>
      </w:pPr>
      <w:r>
        <w:rPr/>
        <w:t>ШБ 6.17.34-35: пример Парвати и Читракету</w:t>
      </w:r>
    </w:p>
    <w:p>
      <w:pPr>
        <w:pStyle w:val="Normal"/>
        <w:rPr/>
      </w:pPr>
      <w:r>
        <w:rPr/>
        <w:br/>
        <w:t>- упражнение: поделиться ситуацией, в которой эмоции перекрыли восприятие.</w:t>
        <w:br/>
        <w:br/>
        <w:t xml:space="preserve">* примеры из писаний иллюстрируют преимущество быть в женском теле для духовной жизни: </w:t>
      </w:r>
      <w:r>
        <w:rPr>
          <w:i/>
        </w:rPr>
        <w:t>ИВН, история о женах брахманов, история о головной боли Кришны</w:t>
      </w:r>
      <w:r>
        <w:rPr/>
        <w:t xml:space="preserve"> </w:t>
      </w:r>
    </w:p>
    <w:p>
      <w:pPr>
        <w:pStyle w:val="Normal"/>
        <w:rPr/>
      </w:pPr>
      <w:r>
        <w:rPr/>
        <w:br/>
        <w:t xml:space="preserve">- история со ШП: «Женщины менее разумны?» «Да, менее разумны, до тех пор, пока они думают, что они женщины». </w:t>
        <w:br/>
        <w:br/>
      </w:r>
    </w:p>
    <w:p>
      <w:pPr>
        <w:pStyle w:val="Normal"/>
        <w:rPr/>
      </w:pPr>
      <w:r>
        <w:rPr/>
        <w:t xml:space="preserve">МОГУТ ЛИ ЖЕНЩИНЫ ВЕСТИ КИРТАН ИЛИ ДАВАТЬ ЛЕКЦИИ? </w:t>
        <w:br/>
      </w:r>
    </w:p>
    <w:p>
      <w:pPr>
        <w:pStyle w:val="Normal"/>
        <w:rPr/>
      </w:pPr>
      <w:r>
        <w:rPr/>
        <w:t>- Например, в Маяпуре местные лидеры не очень соглашаются с тем, чтобы женщины вели бы киртан в храме или давали бы лекции. Культурная</w:t>
      </w:r>
      <w:r>
        <w:rPr>
          <w:lang w:val="en-US"/>
        </w:rPr>
        <w:t xml:space="preserve"> </w:t>
      </w:r>
      <w:r>
        <w:rPr/>
        <w:t>подоплека</w:t>
      </w:r>
      <w:r>
        <w:rPr>
          <w:lang w:val="en-US"/>
        </w:rPr>
        <w:t>:</w:t>
      </w:r>
    </w:p>
    <w:p>
      <w:pPr>
        <w:pStyle w:val="Normal"/>
        <w:rPr/>
      </w:pPr>
      <w:r>
        <w:rPr/>
        <w:br/>
      </w:r>
      <w:r>
        <w:rPr>
          <w:b/>
        </w:rPr>
        <w:t>* обсудить:</w:t>
        <w:br/>
      </w:r>
      <w:r>
        <w:rPr/>
        <w:t>Бхактивинода Тхакур в Шри Шри Годрума Калпатави, часть 2:</w:t>
        <w:br/>
        <w:br/>
        <w:t>"Женщины, которые являются чистыми преданными, становятся путешествующими торговками, распространяющими Святое Имя среди других женщин, но они не могут давать Имя мужчинам. Однако, в зависимости от времени, места и обстоятельств, с огромным вниманием и осторожностью взрослые женщины могут распространять Имя среди мужчин. Не считая старых женщин или очень маленьких девочек, мужчинам-проповедникам следует избегать разговоров с женщинами."</w:t>
        <w:br/>
        <w:br/>
      </w:r>
      <w:r>
        <w:rPr>
          <w:b/>
        </w:rPr>
        <w:t>* обсудить:</w:t>
        <w:br/>
      </w:r>
      <w:r>
        <w:rPr/>
        <w:t>-Шрила Прабхупада в письме к Джаяговинде, 8 февраля 1968 г.</w:t>
        <w:br/>
        <w:br/>
        <w:t xml:space="preserve">"То, что касается лекций, которые дают  женщины-преданные. Я говорил, что  в служении Господу нет деления на касты и вероисповедания, на цвет кожи или пол. В «Бхагавад-гите» Господь особенно отмечает, что даже женщине, которая серьезна в своих намерениях,  также суждено достигнуть Его. От человека требуется лишь то, чтобы он был сведущ в знании о Кришне, тогда у него есть квалификация говорить. Не имеет значения, кто он.  По существу женщина может быть менее разумна, чем мужчина, но духовно такого различия не существует,  потому что каждый является чистой душой. На абсолютном уровне не существует градации </w:t>
      </w:r>
      <w:r>
        <w:rPr>
          <w:i/>
        </w:rPr>
        <w:t>высши-низший</w:t>
      </w:r>
      <w:r>
        <w:rPr/>
        <w:t>. Если женщина может давать лекции красиво и по существу, мы должны внимательно ее слушать. Такова наша философия. Но если мужчина может говорить лучше, чем женщина, то ему отдается предпочтение. Но даже если женщина менее разумна, искренней душе должна быть дана возможность говорить, потому что мы хотим иметь  много проповедников -  и мужчин, и женщин."</w:t>
        <w:br/>
      </w:r>
    </w:p>
    <w:p>
      <w:pPr>
        <w:pStyle w:val="Normal"/>
        <w:rPr/>
      </w:pPr>
      <w:r>
        <w:rPr/>
        <w:t>- человек, сидящий на Вьясасане, представляет Шрилу Вьясадеву.</w:t>
        <w:br/>
        <w:br/>
        <w:t xml:space="preserve">=&gt; женщины могли бы проповедовать женщинам на женских программах и женских киртанах, совершенствуясь таким образом. Став зрелыми и более опытными преданными, они могли бы также давать Святое Имя мужчинам, особенно на программах в храме, таких как лекции по ШБ. </w:t>
      </w:r>
    </w:p>
    <w:p>
      <w:pPr>
        <w:pStyle w:val="Normal"/>
        <w:rPr/>
      </w:pPr>
      <w:r>
        <w:rPr/>
        <w:br/>
      </w:r>
      <w:r>
        <w:rPr>
          <w:b/>
        </w:rPr>
        <w:t>* Обсудить Вайшнавский этикет:</w:t>
        <w:br/>
      </w:r>
      <w:r>
        <w:rPr/>
        <w:br/>
        <w:t xml:space="preserve">- Вайшнаву не следует выставлять себя напоказ в желании вещать или вести киртан особенно в присутствии старших, пока его об этом не попросили. </w:t>
      </w:r>
    </w:p>
    <w:p>
      <w:pPr>
        <w:pStyle w:val="Normal"/>
        <w:rPr/>
      </w:pPr>
      <w:r>
        <w:rPr/>
        <w:br/>
        <w:t>ШБ 3.15.18:</w:t>
        <w:br/>
      </w:r>
      <w:r>
        <w:rPr>
          <w:i/>
        </w:rPr>
        <w:t>Отличительной особенностью Вайкунтхалоки является то, что у ее обитателей полностью отсутствует желание удовлетворять собственные чувства. В материальном мире даже осел наслаждается звуками своего голоса, тогда как на Вайкунтхах даже такие чудесные птицы, как павлины, чакраваки и кукушки, предпочитают слушать песни пчел, которые восхваляют Господа. Принципы преданного служения, которое начинается со слушания и повторения, составляют основу существования в мире Вайкунтхи.</w:t>
        <w:br/>
      </w:r>
      <w:r>
        <w:rPr/>
        <w:t xml:space="preserve">=&gt; когда женщина ведет себя нехорошо, это имеет более сильное оскверняющее воздействие, т.к. женская энергия очень могущественна (примерно в  6 раз мощнее) </w:t>
        <w:br/>
        <w:br/>
        <w:br/>
        <w:t>МОЖЕТ ЛИ ЖЕНЩИНА БЫТЬ ГУРУ?</w:t>
        <w:br/>
        <w:br/>
        <w:t>- Сад-гуру или истинный Гуру проявляется в человеке: люди будут приходить и принимать прибежище, просить совета и вдохновляться. Ничто не может воспрепятствовать человеку в том, чтобы быть истинным Гуру.</w:t>
      </w:r>
    </w:p>
    <w:p>
      <w:pPr>
        <w:pStyle w:val="Normal"/>
        <w:rPr/>
      </w:pPr>
      <w:r>
        <w:rPr/>
        <w:br/>
        <w:t>- наставления (шикша) более важны чем инициация (дикша). Цели</w:t>
      </w:r>
      <w:r>
        <w:rPr>
          <w:lang w:val="en-US"/>
        </w:rPr>
        <w:t xml:space="preserve"> </w:t>
      </w:r>
      <w:r>
        <w:rPr/>
        <w:t>дикши</w:t>
      </w:r>
      <w:r>
        <w:rPr>
          <w:lang w:val="en-US"/>
        </w:rPr>
        <w:t xml:space="preserve"> </w:t>
      </w:r>
      <w:r>
        <w:rPr/>
        <w:t>и</w:t>
      </w:r>
      <w:r>
        <w:rPr>
          <w:lang w:val="en-US"/>
        </w:rPr>
        <w:t xml:space="preserve"> </w:t>
      </w:r>
      <w:r>
        <w:rPr/>
        <w:t>шикши</w:t>
      </w:r>
      <w:r>
        <w:rPr>
          <w:lang w:val="en-US"/>
        </w:rPr>
        <w:t xml:space="preserve">. </w:t>
        <w:br/>
        <w:br/>
      </w:r>
      <w:r>
        <w:rPr/>
        <w:t xml:space="preserve">- мать – это первый шикша-гуру для человека </w:t>
        <w:br/>
        <w:br/>
        <w:t>- примеры инициирующих женщин в вайшнавской культуре</w:t>
      </w:r>
    </w:p>
    <w:p>
      <w:pPr>
        <w:pStyle w:val="Normal"/>
        <w:rPr>
          <w:i/>
          <w:i/>
        </w:rPr>
      </w:pPr>
      <w:r>
        <w:rPr>
          <w:i/>
        </w:rPr>
        <w:t>Гангамата Госвамини</w:t>
      </w:r>
    </w:p>
    <w:p>
      <w:pPr>
        <w:pStyle w:val="Normal"/>
        <w:rPr>
          <w:i/>
          <w:i/>
        </w:rPr>
      </w:pPr>
      <w:r>
        <w:rPr>
          <w:i/>
        </w:rPr>
        <w:t>Джахнава Мата (жена Нитьянанды)</w:t>
      </w:r>
      <w:r>
        <w:br w:type="page"/>
      </w:r>
    </w:p>
    <w:p>
      <w:pPr>
        <w:pStyle w:val="Normal"/>
        <w:ind w:firstLine="708"/>
        <w:rPr/>
      </w:pPr>
      <w:r>
        <w:rPr>
          <w:b/>
        </w:rPr>
        <w:t>ИЗУЧЕНИЕ КОРНЕЙ ДУХОВНОЙ КУЛЬТУРЫ</w:t>
        <w:br/>
      </w:r>
      <w:r>
        <w:rPr/>
        <w:br/>
        <w:t xml:space="preserve">ДУХОВНАЯ КУЛЬТУРА И ЗАМУЖЕСТВО </w:t>
      </w:r>
    </w:p>
    <w:p>
      <w:pPr>
        <w:pStyle w:val="Normal"/>
        <w:rPr>
          <w:sz w:val="20"/>
          <w:szCs w:val="20"/>
          <w:lang w:val="en-US"/>
        </w:rPr>
      </w:pPr>
      <w:r>
        <w:rPr>
          <w:sz w:val="20"/>
          <w:szCs w:val="20"/>
        </w:rPr>
        <w:t>ДЕНЬ</w:t>
      </w:r>
      <w:r>
        <w:rPr>
          <w:sz w:val="20"/>
          <w:szCs w:val="20"/>
          <w:lang w:val="en-US"/>
        </w:rPr>
        <w:t xml:space="preserve"> </w:t>
      </w:r>
      <w:r>
        <w:rPr>
          <w:sz w:val="20"/>
          <w:szCs w:val="20"/>
        </w:rPr>
        <w:t>ПЕРВЫЙ</w:t>
      </w:r>
    </w:p>
    <w:p>
      <w:pPr>
        <w:pStyle w:val="Normal"/>
        <w:rPr/>
      </w:pPr>
      <w:r>
        <w:rPr/>
        <w:br/>
        <w:t>* ВВЕДЕНИЕ:</w:t>
        <w:br/>
        <w:br/>
        <w:t xml:space="preserve">- основная потребность души: давать любовь и получать любовь </w:t>
        <w:br/>
        <w:br/>
        <w:t xml:space="preserve">=&gt;  все мы ищем и нуждаемся в совершенной и высочайшей любви </w:t>
        <w:br/>
        <w:t xml:space="preserve">=&gt; мы являемся частью и частичками Кришны, наше предназначение – быть в  тесной связи с ним </w:t>
        <w:br/>
        <w:t xml:space="preserve">=&gt; из-за разлуки с Ним, мы чувствуем недостаточность и одиночество </w:t>
        <w:br/>
        <w:t xml:space="preserve">=&gt; мы пытаемся спрятаться и компенсировать эту незавершенность </w:t>
        <w:br/>
        <w:br/>
        <w:t xml:space="preserve">примеры: </w:t>
      </w:r>
      <w:r>
        <w:rPr>
          <w:lang w:val="en-US"/>
        </w:rPr>
        <w:t> </w:t>
      </w:r>
    </w:p>
    <w:p>
      <w:pPr>
        <w:pStyle w:val="Normal"/>
        <w:rPr/>
      </w:pPr>
      <w:r>
        <w:rPr>
          <w:lang w:val="en-US"/>
        </w:rPr>
        <w:t>................</w:t>
        <w:br/>
        <w:t>....................</w:t>
        <w:br/>
        <w:t>......................</w:t>
        <w:br/>
        <w:br/>
      </w:r>
      <w:r>
        <w:rPr/>
        <w:t>=&gt; в поисках любви мы направляемся в неверную сторону, что приводит нас к вожделению: к отношениям между мужчиной и женщиной</w:t>
      </w:r>
    </w:p>
    <w:p>
      <w:pPr>
        <w:pStyle w:val="Normal"/>
        <w:rPr/>
      </w:pPr>
      <w:r>
        <w:rPr/>
        <w:t>=&gt; то, что воспевается в поэзии, в песнях,  в литературе, романах, кино</w:t>
      </w:r>
    </w:p>
    <w:p>
      <w:pPr>
        <w:pStyle w:val="Normal"/>
        <w:rPr/>
      </w:pPr>
      <w:r>
        <w:rPr/>
        <w:t>=&gt; НО:  отношения между мужчиной и женщиной самые далекие от чистой любви из-за ожидания наслаждать в них свои чувства -&gt; эгоизм, деловая сделка</w:t>
      </w:r>
    </w:p>
    <w:p>
      <w:pPr>
        <w:pStyle w:val="Normal"/>
        <w:rPr>
          <w:caps/>
        </w:rPr>
      </w:pPr>
      <w:r>
        <w:rPr/>
        <w:br/>
        <w:t>ШБ.8.12.22. Комментарий</w:t>
        <w:br/>
      </w:r>
      <w:r>
        <w:rPr>
          <w:i/>
        </w:rPr>
        <w:t>" Из-за того что мужчина и женщина испытывают друг к другу вожделение, их обоих опутывают сети бесчисленных привязанностей к материальному миру</w:t>
      </w:r>
      <w:r>
        <w:rPr/>
        <w:t>."</w:t>
        <w:br/>
        <w:br/>
        <w:t xml:space="preserve">=&gt; </w:t>
      </w:r>
      <w:r>
        <w:rPr>
          <w:caps/>
        </w:rPr>
        <w:t>отношения между мужчиной и женщиной никогда не удовлетворят наше глубокое желание совершенной и чистой любви!!</w:t>
      </w:r>
    </w:p>
    <w:p>
      <w:pPr>
        <w:pStyle w:val="Normal"/>
        <w:rPr/>
      </w:pPr>
      <w:r>
        <w:rPr/>
        <w:t xml:space="preserve"> </w:t>
      </w:r>
      <w:r>
        <w:rPr/>
        <w:br/>
        <w:t>=&gt; ЛЮБОВЬ существует только в связи с Кришной. То, что мы обычно называем ЛЮБОВЬЮ, на самом деле является ВОЖДЕЛЕНИЕМ и МАТЕРИАЛЬНОЙ ПРИВЯЗАННОСТЬЮ.</w:t>
        <w:br/>
        <w:br/>
        <w:t>ЧЧ Ади-лила 4.164: коммен.</w:t>
        <w:br/>
        <w:t>"</w:t>
      </w:r>
      <w:r>
        <w:rPr>
          <w:i/>
        </w:rPr>
        <w:t>Человеку необходимо попытаться понять различие между плотской и чистой любовью. Это два разных чувства, имеющих абсолютно разную природу. Между ними такая же пропасть, как между железом и золотом</w:t>
      </w:r>
      <w:r>
        <w:rPr/>
        <w:t>.."</w:t>
        <w:br/>
        <w:br/>
      </w:r>
      <w:r>
        <w:rPr>
          <w:lang w:val="en-US"/>
        </w:rPr>
        <w:t xml:space="preserve">=&gt; </w:t>
      </w:r>
      <w:r>
        <w:rPr/>
        <w:t>самая</w:t>
      </w:r>
      <w:r>
        <w:rPr>
          <w:lang w:val="en-US"/>
        </w:rPr>
        <w:t xml:space="preserve"> </w:t>
      </w:r>
      <w:r>
        <w:rPr/>
        <w:t>чистая</w:t>
      </w:r>
      <w:r>
        <w:rPr>
          <w:lang w:val="en-US"/>
        </w:rPr>
        <w:t xml:space="preserve"> </w:t>
      </w:r>
      <w:r>
        <w:rPr/>
        <w:t>любовь</w:t>
      </w:r>
      <w:r>
        <w:rPr>
          <w:lang w:val="en-US"/>
        </w:rPr>
        <w:t xml:space="preserve">  </w:t>
      </w:r>
      <w:r>
        <w:rPr/>
        <w:t>материальном</w:t>
      </w:r>
      <w:r>
        <w:rPr>
          <w:lang w:val="en-US"/>
        </w:rPr>
        <w:t xml:space="preserve"> </w:t>
      </w:r>
      <w:r>
        <w:rPr/>
        <w:t>мире</w:t>
      </w:r>
      <w:r>
        <w:rPr>
          <w:lang w:val="en-US"/>
        </w:rPr>
        <w:t xml:space="preserve"> </w:t>
      </w:r>
      <w:r>
        <w:rPr/>
        <w:t>между</w:t>
      </w:r>
      <w:r>
        <w:rPr>
          <w:lang w:val="en-US"/>
        </w:rPr>
        <w:t xml:space="preserve"> </w:t>
      </w:r>
      <w:r>
        <w:rPr/>
        <w:t>матерью</w:t>
      </w:r>
      <w:r>
        <w:rPr>
          <w:lang w:val="en-US"/>
        </w:rPr>
        <w:t xml:space="preserve"> </w:t>
      </w:r>
      <w:r>
        <w:rPr/>
        <w:t>и</w:t>
      </w:r>
      <w:r>
        <w:rPr>
          <w:lang w:val="en-US"/>
        </w:rPr>
        <w:t xml:space="preserve"> </w:t>
      </w:r>
      <w:r>
        <w:rPr/>
        <w:t>ее</w:t>
      </w:r>
      <w:r>
        <w:rPr>
          <w:lang w:val="en-US"/>
        </w:rPr>
        <w:t xml:space="preserve"> </w:t>
      </w:r>
      <w:r>
        <w:rPr/>
        <w:t>ребенком</w:t>
      </w:r>
      <w:r>
        <w:rPr>
          <w:lang w:val="en-US"/>
        </w:rPr>
        <w:t>.</w:t>
      </w:r>
    </w:p>
    <w:p>
      <w:pPr>
        <w:pStyle w:val="Normal"/>
        <w:rPr/>
      </w:pPr>
      <w:r>
        <w:rPr>
          <w:lang w:val="en-US"/>
        </w:rPr>
        <w:t xml:space="preserve"> </w:t>
      </w:r>
      <w:r>
        <w:rPr/>
        <w:br/>
        <w:t>ЦЕЛЬ БРАКА</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r>
    </w:p>
    <w:p>
      <w:pPr>
        <w:pStyle w:val="Normal"/>
        <w:rPr/>
      </w:pPr>
      <w:r>
        <w:rPr/>
        <w:t>* в материалистичной культуре:</w:t>
      </w:r>
    </w:p>
    <w:p>
      <w:pPr>
        <w:pStyle w:val="Normal"/>
        <w:rPr/>
      </w:pPr>
      <w:r>
        <w:rPr/>
        <w:t xml:space="preserve"> </w:t>
      </w:r>
      <w:r>
        <w:rPr/>
        <w:t>............</w:t>
        <w:br/>
        <w:t>..............</w:t>
        <w:br/>
        <w:t>...............</w:t>
      </w:r>
    </w:p>
    <w:p>
      <w:pPr>
        <w:pStyle w:val="Normal"/>
        <w:rPr/>
      </w:pPr>
      <w:r>
        <w:rPr/>
        <w:br/>
        <w:t>* в духовной культуре:</w:t>
      </w:r>
    </w:p>
    <w:p>
      <w:pPr>
        <w:pStyle w:val="Normal"/>
        <w:rPr>
          <w:lang w:val="en-US"/>
        </w:rPr>
      </w:pPr>
      <w:r>
        <w:rPr/>
        <w:t xml:space="preserve"> </w:t>
      </w:r>
      <w:r>
        <w:rPr>
          <w:lang w:val="en-US"/>
        </w:rPr>
        <w:t>...............</w:t>
        <w:br/>
        <w:t>................</w:t>
        <w:br/>
        <w:t>.................</w:t>
        <w:b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pPr>
      <w:r>
        <w:rPr/>
        <w:t>ВСТУПЛЕНИЕ В БРАК</w:t>
        <w:br/>
        <w:b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t>* в материалистичной культуре:</w:t>
      </w:r>
    </w:p>
    <w:p>
      <w:pPr>
        <w:pStyle w:val="Normal"/>
        <w:rPr/>
      </w:pPr>
      <w:r>
        <w:rPr/>
        <w:t xml:space="preserve"> </w:t>
      </w:r>
      <w:r>
        <w:rPr/>
        <w:t>................</w:t>
        <w:br/>
        <w:t>.................</w:t>
        <w:br/>
        <w:t>..................</w:t>
        <w:br/>
        <w:t>…………..</w:t>
      </w:r>
    </w:p>
    <w:p>
      <w:pPr>
        <w:pStyle w:val="Normal"/>
        <w:rPr/>
      </w:pPr>
      <w:r>
        <w:rPr/>
        <w:t>* в духовной культуре:</w:t>
      </w:r>
    </w:p>
    <w:p>
      <w:pPr>
        <w:pStyle w:val="Normal"/>
        <w:rPr/>
      </w:pPr>
      <w:r>
        <w:rPr/>
        <w:t xml:space="preserve"> </w:t>
      </w:r>
      <w:r>
        <w:rPr/>
        <w:t>...............</w:t>
        <w:br/>
        <w:t>................</w:t>
        <w:br/>
        <w:t>...............</w:t>
        <w:br/>
        <w:t>......................</w:t>
        <w:b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pPr>
      <w:r>
        <w:rPr/>
        <w:br/>
        <w:t>* КРИТЕРИИ СОВМЕСТИМОСТИ:</w:t>
      </w:r>
    </w:p>
    <w:p>
      <w:pPr>
        <w:pStyle w:val="Normal"/>
        <w:rPr/>
      </w:pPr>
      <w:r>
        <w:rPr/>
        <w:t xml:space="preserve">(в духовной культуре) </w:t>
      </w:r>
      <w:r>
        <w:rPr>
          <w:lang w:val="en-US"/>
        </w:rPr>
        <w:t> </w:t>
      </w:r>
      <w:r>
        <w:rPr/>
        <w:t xml:space="preserve"> </w:t>
      </w:r>
      <w:r>
        <w:rPr>
          <w:lang w:val="en-US"/>
        </w:rPr>
        <w:t> </w:t>
      </w:r>
    </w:p>
    <w:p>
      <w:pPr>
        <w:pStyle w:val="Normal"/>
        <w:rPr/>
      </w:pPr>
      <w:r>
        <w:rPr/>
        <w:t xml:space="preserve"> </w:t>
      </w:r>
      <w:r>
        <w:rPr/>
        <w:t>.................</w:t>
        <w:br/>
        <w:t>...................</w:t>
        <w:br/>
        <w:t>......................</w:t>
        <w:br/>
        <w:t>.....................</w:t>
        <w:br/>
        <w:br/>
        <w:t>* ПЕРИОД ОБЩЕНИЯ: ...........</w:t>
        <w:br/>
        <w:t>(в духовной культуре) ...............</w:t>
        <w:br/>
        <w:t>.................</w:t>
        <w:br/>
        <w:t>................</w:t>
        <w:br/>
        <w:br/>
        <w:t>* ВСТУПЛЕНИЕ В СУПРУЖЕСКИЙ СОЮЗ:</w:t>
        <w:br/>
        <w:br/>
        <w:t>- обязанность мужа: давать материальное, духовное и эмоциональное прибежище -&gt;</w:t>
        <w:br/>
        <w:t>мужчины по своей природе любят быть защитниками и кормильцами -&gt; это дает им чувство гордости и ощущение исполненного мужского долга</w:t>
        <w:br/>
        <w:t xml:space="preserve">-&gt; если это убрать, то его семейные обязанности по отношению к жене и детям подвергнуться риску </w:t>
        <w:br/>
        <w:t xml:space="preserve">-&gt;мужчины нуждаются в том, чтобы в них нуждались! </w:t>
        <w:br/>
        <w:t xml:space="preserve">-&gt; если в них не нуждаются, они становятся безответственными: эгоистичными и похотливыми, нарушают законы, пьянствуют, страдает работа и т.д. </w:t>
        <w:br/>
        <w:br/>
        <w:t xml:space="preserve">- обязанность жены: следовать мужу </w:t>
      </w:r>
      <w:r>
        <w:rPr>
          <w:u w:val="single"/>
        </w:rPr>
        <w:t>в его настроении</w:t>
      </w:r>
      <w:r>
        <w:rPr/>
        <w:t xml:space="preserve"> и служить ему </w:t>
        <w:br/>
        <w:br/>
        <w:t xml:space="preserve">=&gt; самое главное: сильная </w:t>
      </w:r>
      <w:r>
        <w:rPr>
          <w:b/>
        </w:rPr>
        <w:t>приверженность</w:t>
      </w:r>
      <w:r>
        <w:rPr/>
        <w:t xml:space="preserve"> сохранить брак! </w:t>
        <w:br/>
        <w:br/>
        <w:t xml:space="preserve">=&gt; слово </w:t>
      </w:r>
      <w:r>
        <w:rPr>
          <w:i/>
        </w:rPr>
        <w:t xml:space="preserve">развод </w:t>
      </w:r>
      <w:r>
        <w:rPr/>
        <w:t xml:space="preserve">не должно существовать в нашем словаре! </w:t>
      </w:r>
      <w:r>
        <w:br w:type="page"/>
      </w:r>
    </w:p>
    <w:p>
      <w:pPr>
        <w:pStyle w:val="Normal"/>
        <w:ind w:firstLine="708"/>
        <w:rPr/>
      </w:pPr>
      <w:r>
        <w:rPr>
          <w:b/>
        </w:rPr>
        <w:t>ИЗУЧЕНИЕ КОРНЕЙ ДУХОВНОЙ КУЛЬТУРЫ</w:t>
        <w:br/>
      </w:r>
      <w:r>
        <w:rPr/>
        <w:br/>
        <w:t xml:space="preserve">ДУХОВНАЯ КУЛЬТУРА И ЗАМУЖЕСТВО </w:t>
      </w:r>
    </w:p>
    <w:p>
      <w:pPr>
        <w:pStyle w:val="Normal"/>
        <w:rPr/>
      </w:pPr>
      <w:r>
        <w:rPr>
          <w:sz w:val="20"/>
          <w:szCs w:val="20"/>
        </w:rPr>
        <w:t>ДЕНЬ ВТОРОЙ</w:t>
      </w:r>
      <w:r>
        <w:rPr/>
        <w:br/>
        <w:br/>
        <w:t xml:space="preserve">* Ашрам: место культивации духовной жизни &lt;=&gt; жизнь грихамедхи </w:t>
        <w:br/>
        <w:br/>
        <w:t xml:space="preserve">=&gt; идеальная система, данная Кришной для постепенного очищения и отречения </w:t>
        <w:br/>
      </w:r>
    </w:p>
    <w:p>
      <w:pPr>
        <w:pStyle w:val="Normal"/>
        <w:rPr>
          <w:i/>
          <w:i/>
        </w:rPr>
      </w:pPr>
      <w:r>
        <w:rPr/>
        <w:br/>
        <w:t xml:space="preserve">СЕКРЕТЫ УСПЕХА </w:t>
        <w:br/>
        <w:br/>
        <w:t xml:space="preserve">* регулряные </w:t>
      </w:r>
      <w:r>
        <w:rPr>
          <w:i/>
        </w:rPr>
        <w:t xml:space="preserve">шраванам киртанам: </w:t>
      </w:r>
      <w:r>
        <w:rPr/>
        <w:t xml:space="preserve">поливают росток бхакти </w:t>
        <w:br/>
        <w:br/>
        <w:br/>
        <w:t>ШБ.7.14.4.</w:t>
        <w:br/>
      </w:r>
      <w:r>
        <w:rPr>
          <w:i/>
        </w:rPr>
        <w:t>Грихастха должен снова и снова общаться со святыми и с почтением внимать их нектарным повествованиям о Верховном Господе и Его воплощениях, деяния которых описаны в «Шримад- Бхагаватам» и других Пуранах. Благодаря этому он постепенно, как человек, пробуждающий ото сна, избавится от привязанности к жене и детям.</w:t>
        <w:br/>
      </w:r>
    </w:p>
    <w:p>
      <w:pPr>
        <w:pStyle w:val="Normal"/>
        <w:rPr/>
      </w:pPr>
      <w:r>
        <w:rPr/>
        <w:br/>
        <w:t>=&gt; Самое лучшее – жить недалеко от храма ИСККОН и посещать утренние программы по возможности чаще. Это</w:t>
      </w:r>
      <w:r>
        <w:rPr>
          <w:lang w:val="en-US"/>
        </w:rPr>
        <w:t xml:space="preserve"> </w:t>
      </w:r>
      <w:r>
        <w:rPr/>
        <w:t>должно</w:t>
      </w:r>
      <w:r>
        <w:rPr>
          <w:lang w:val="en-US"/>
        </w:rPr>
        <w:t xml:space="preserve"> </w:t>
      </w:r>
      <w:r>
        <w:rPr/>
        <w:t>быть</w:t>
      </w:r>
      <w:r>
        <w:rPr>
          <w:lang w:val="en-US"/>
        </w:rPr>
        <w:t xml:space="preserve"> </w:t>
      </w:r>
      <w:r>
        <w:rPr/>
        <w:t>нашим</w:t>
      </w:r>
      <w:r>
        <w:rPr>
          <w:lang w:val="en-US"/>
        </w:rPr>
        <w:t xml:space="preserve"> </w:t>
      </w:r>
      <w:r>
        <w:rPr/>
        <w:t>первым</w:t>
      </w:r>
      <w:r>
        <w:rPr>
          <w:lang w:val="en-US"/>
        </w:rPr>
        <w:t xml:space="preserve"> </w:t>
      </w:r>
      <w:r>
        <w:rPr/>
        <w:t>приоритетом</w:t>
      </w:r>
      <w:r>
        <w:rPr>
          <w:lang w:val="en-US"/>
        </w:rPr>
        <w:t xml:space="preserve">. </w:t>
      </w:r>
    </w:p>
    <w:p>
      <w:pPr>
        <w:pStyle w:val="Normal"/>
        <w:rPr/>
      </w:pPr>
      <w:r>
        <w:rPr/>
        <w:br/>
        <w:t>ЧЧ, Мадхья 22.91</w:t>
        <w:br/>
        <w:t>"</w:t>
      </w:r>
      <w:r>
        <w:rPr>
          <w:i/>
        </w:rPr>
        <w:t>Лучше принять страдания, будучи за решеткой и окруженным пылающим пламенем, чем общаться с теми, кто лишены сознания Кришны. Такое общение – очень большая мука</w:t>
      </w:r>
      <w:r>
        <w:rPr/>
        <w:t>."</w:t>
        <w:br/>
        <w:br/>
        <w:t>ШБ.4.9.11. (коммент.)</w:t>
        <w:br/>
        <w:t>"</w:t>
      </w:r>
      <w:r>
        <w:rPr>
          <w:i/>
        </w:rPr>
        <w:t>Любой, кто пытается действовать в сознании Кришны, остaвaясь вне Обществa сознaния Кришны, пребывaет в глубокой иллюзии, ибо это невозможно. Из слов Дхрувы Мaхaрaджи явствует, что, если человек не общaется с предaнными, его служение не достигнет зрелости и будет мaло чем отличaться от мaтериaльной деятельности</w:t>
      </w:r>
      <w:r>
        <w:rPr/>
        <w:t>."</w:t>
        <w:br/>
        <w:br/>
      </w:r>
      <w:r>
        <w:rPr>
          <w:b/>
        </w:rPr>
        <w:t>* вести простую жизнь</w:t>
        <w:br/>
      </w:r>
      <w:r>
        <w:rPr/>
        <w:br/>
        <w:t>ШБ.7.14.5. (коммент.)</w:t>
        <w:br/>
        <w:t>"...</w:t>
      </w:r>
      <w:r>
        <w:rPr>
          <w:i/>
        </w:rPr>
        <w:t>Человеку надлежит довольствоваться тем, что мы получаем, следуя предписаниям шастр. Искренний преданный Господа не стремится накопить все больше и больше денег; он просто пытается найти какой-нибудь способ зарабатывать себе на жизнь, и Кришна помогает ему в этом. Так что заработать себе на жизнь — не проблема. Подлинная проблема в том, чтобы найти способ освободиться от рабства рождения, смерти и старости. Вместо того чтобы придумывать себе новые искусственные потребности, человек должен стремиться к этой свободе. Таков главный принцип ведической культуры. Следует довольствоваться теми средствами, что мы получаем без особых усилий. Нынешний материалистический образ жизни — полная противоположность образу жизни идеального общества. Те, кто выдает себя за лидеров в современном мире, каждый день изобретают что-нибудь такое, от чего жизнь людей становится еще сложнее и люди все больше запутываются в сетях рождения, смерти, старости и болезней</w:t>
      </w:r>
      <w:r>
        <w:rPr/>
        <w:t>.."</w:t>
        <w:br/>
        <w:t>ШБ.7.14.8.</w:t>
        <w:br/>
      </w:r>
      <w:r>
        <w:rPr>
          <w:i/>
        </w:rPr>
        <w:t>Человек вправе иметь ровно столько, сколько ему необходимо для удовлетворения насущных потребностей; тот же, кто хочет иметь больше, должен считаться вором, и по законам природы заслуживает наказания</w:t>
      </w:r>
      <w:r>
        <w:rPr/>
        <w:t>.</w:t>
        <w:br/>
        <w:br/>
        <w:t xml:space="preserve">Примеры: </w:t>
      </w:r>
      <w:r>
        <w:rPr>
          <w:i/>
        </w:rPr>
        <w:t>Судами в Кришна-лиле, Колавеча Шридхара в Чайтанья-лиле</w:t>
      </w:r>
    </w:p>
    <w:p>
      <w:pPr>
        <w:pStyle w:val="Normal"/>
        <w:rPr/>
      </w:pPr>
      <w:r>
        <w:rPr/>
        <w:br/>
        <w:t xml:space="preserve">БЛАГОВТОРИТЕЛЬНОСТЬ: ГЛАВНАЯ ОЧИЩАЮЩАЯ ОБЯЗАННОСТЬ В ГРИХАСТХА-АШРАМЕ </w:t>
        <w:br/>
        <w:br/>
        <w:t xml:space="preserve">- грихастха ашрам поддерживает все другие ашрамы, на санньяси и брахмачари смотрит как на своих детей, обеспечивая их всем необходимым </w:t>
        <w:br/>
        <w:t xml:space="preserve">-  грихастхи заботятся обо всех живых существах, даже о животных </w:t>
        <w:br/>
        <w:br/>
        <w:br/>
        <w:t>ШБ.7.14.9.</w:t>
        <w:br/>
        <w:t>"</w:t>
      </w:r>
      <w:r>
        <w:rPr>
          <w:i/>
        </w:rPr>
        <w:t>К другим существам — оленям, верблюдам, ослам, обезьянам, мышам, змеям, мухам и птицам — семейный человек должен относится как к собственным детям. И в самом деле, велика ли разница между детьми и этими невинными созданиями?"</w:t>
      </w:r>
      <w:r>
        <w:rPr/>
        <w:br/>
        <w:br/>
        <w:t>=&gt; грихастхи работают, чтобы зарабатывать себе на жизнь;</w:t>
        <w:br/>
        <w:t>=&gt; мы привязаны к плодам своего тяжелого труда;</w:t>
      </w:r>
    </w:p>
    <w:p>
      <w:pPr>
        <w:pStyle w:val="Normal"/>
        <w:rPr/>
      </w:pPr>
      <w:r>
        <w:rPr/>
        <w:t xml:space="preserve">=&gt; деньги – это символ чувственных наслаждений; </w:t>
      </w:r>
    </w:p>
    <w:p>
      <w:pPr>
        <w:pStyle w:val="Normal"/>
        <w:rPr/>
      </w:pPr>
      <w:r>
        <w:rPr/>
        <w:t xml:space="preserve">=&gt; если давать пожертвования, тугой узел привязанности к заработкам ослабнет; </w:t>
        <w:br/>
        <w:t xml:space="preserve">=&gt; Рупа Гсвами рекомендует: </w:t>
      </w:r>
    </w:p>
    <w:p>
      <w:pPr>
        <w:pStyle w:val="Normal"/>
        <w:rPr/>
      </w:pPr>
      <w:r>
        <w:rPr/>
        <w:t>50% отдавать в качестве пожертвований</w:t>
        <w:br/>
        <w:t>25% тратить на семью</w:t>
        <w:br/>
        <w:t>25% оставлять на случай непредвиденных случаев.</w:t>
        <w:br/>
        <w:br/>
        <w:t>БГ.17.20:</w:t>
        <w:br/>
        <w:t>"</w:t>
      </w:r>
      <w:r>
        <w:rPr>
          <w:rStyle w:val="StrongEmphasis"/>
          <w:b w:val="false"/>
          <w:i/>
        </w:rPr>
        <w:t>Пожертвования, которые делаются из чувства долга, а не в расчете на вознаграждение, которые делаются в надлежащее время, в надлежащем месте достойным людям, считаются пожертвованиями в гуне благости.</w:t>
      </w:r>
      <w:r>
        <w:rPr>
          <w:b/>
        </w:rPr>
        <w:br/>
        <w:br/>
      </w:r>
      <w:r>
        <w:rPr/>
        <w:t>БГ.17.21:</w:t>
        <w:br/>
      </w:r>
      <w:r>
        <w:rPr>
          <w:b/>
          <w:i/>
        </w:rPr>
        <w:t>"</w:t>
      </w:r>
      <w:r>
        <w:rPr>
          <w:rStyle w:val="StrongEmphasis"/>
          <w:b w:val="false"/>
          <w:i/>
        </w:rPr>
        <w:t>В то же время, пожертвование, сделанное в расчете на вознаграждение, с желанием в будущем насладиться его плодами или же неохотно, считается пожертвованием в гуне страсти.</w:t>
      </w:r>
      <w:r>
        <w:rPr>
          <w:b/>
          <w:i/>
        </w:rPr>
        <w:t>"</w:t>
        <w:br/>
      </w:r>
      <w:r>
        <w:rPr>
          <w:b/>
        </w:rPr>
        <w:br/>
      </w:r>
      <w:r>
        <w:rPr/>
        <w:t>БГ.17.22:</w:t>
        <w:br/>
      </w:r>
      <w:r>
        <w:rPr>
          <w:b/>
        </w:rPr>
        <w:t>"</w:t>
      </w:r>
      <w:r>
        <w:rPr>
          <w:rStyle w:val="StrongEmphasis"/>
          <w:b w:val="false"/>
          <w:i/>
        </w:rPr>
        <w:t>A пожертвование, совершенное в нечистом месте, в неурочное время, отданное недостойному человеку или сделанное без должного внимания и уважения, считается пожертвованием в гуне невежества</w:t>
      </w:r>
      <w:r>
        <w:rPr>
          <w:rStyle w:val="StrongEmphasis"/>
          <w:b w:val="false"/>
        </w:rPr>
        <w:t>.</w:t>
      </w:r>
      <w:r>
        <w:rPr>
          <w:b/>
        </w:rPr>
        <w:t>"</w:t>
        <w:br/>
        <w:br/>
      </w:r>
      <w:r>
        <w:rPr/>
        <w:t xml:space="preserve">* ГЛАВНЫЙ ВИД БЛАГОТВОРИТЕЛЬНОСТИ: РАЗДАВАТЬ ПРАСАД </w:t>
        <w:br/>
        <w:br/>
        <w:t>- Пять способов для грихастх, как распоряжаться деньгами:</w:t>
        <w:br/>
        <w:t xml:space="preserve">-&gt; для поклонения Божествам; </w:t>
        <w:br/>
        <w:t xml:space="preserve">-&gt; для приема Садху и Вайшнавов у себя дома; </w:t>
        <w:br/>
        <w:t xml:space="preserve">-&gt; раздавать прасад людям и животным; </w:t>
        <w:br/>
        <w:t xml:space="preserve">-&gt; кормить прасадом предков; </w:t>
        <w:br/>
        <w:t xml:space="preserve">-&gt; кормить прасадом семью. </w:t>
        <w:br/>
        <w:t>- Рассказ о семейной паре, спросившей  Прабхупаду о миссии в своей жизни – и он дал им наставления распространять прасад. Это</w:t>
      </w:r>
      <w:r>
        <w:rPr>
          <w:lang w:val="en-US"/>
        </w:rPr>
        <w:t xml:space="preserve"> </w:t>
      </w:r>
      <w:r>
        <w:rPr/>
        <w:t>наставление</w:t>
      </w:r>
      <w:r>
        <w:rPr>
          <w:lang w:val="en-US"/>
        </w:rPr>
        <w:t xml:space="preserve"> </w:t>
      </w:r>
      <w:r>
        <w:rPr/>
        <w:t>он</w:t>
      </w:r>
      <w:r>
        <w:rPr>
          <w:lang w:val="en-US"/>
        </w:rPr>
        <w:t xml:space="preserve"> </w:t>
      </w:r>
      <w:r>
        <w:rPr/>
        <w:t>повторил</w:t>
      </w:r>
      <w:r>
        <w:rPr>
          <w:lang w:val="en-US"/>
        </w:rPr>
        <w:t xml:space="preserve"> </w:t>
      </w:r>
      <w:r>
        <w:rPr/>
        <w:t>трижды</w:t>
      </w:r>
      <w:r>
        <w:rPr>
          <w:lang w:val="en-US"/>
        </w:rPr>
        <w:t xml:space="preserve">.   </w:t>
        <w:br/>
        <w:br/>
      </w:r>
      <w:r>
        <w:rPr/>
        <w:t xml:space="preserve">ЧЧ, Мадхья лила </w:t>
      </w:r>
      <w:r>
        <w:rPr>
          <w:lang w:val="en-US"/>
        </w:rPr>
        <w:t>3.41.</w:t>
        <w:br/>
      </w:r>
      <w:r>
        <w:rPr>
          <w:i/>
        </w:rPr>
        <w:t>"Когда жена Шрилы Адвайты Ачарьи приготовила пищу, Он Сам предложил все Господу Вишну</w:t>
      </w:r>
      <w:r>
        <w:rPr/>
        <w:t>.</w:t>
      </w:r>
    </w:p>
    <w:p>
      <w:pPr>
        <w:pStyle w:val="Normal"/>
        <w:rPr/>
      </w:pPr>
      <w:r>
        <w:rPr/>
        <w:t>КОММЕНТАРИЙ: Здесь описана идеальная семейная жизнь. Муж с женой живут вместе, и муж не жалея сил трудится, чтобы приобрести все необходимое для поклонения Господу Вишну. Жена дома готовит для Господа Вишну разные яства, а муж предлагает их Божеству. После этого они проводят арати и угощают прасадом домочадцев и гостей. По ведическим обычаям в доме семейных людей всегда должны быть гости. Когда я был ребенком, мой отец ежедневно принимал не менее четырех гостей, хотя в то время он зарабатывал не так много. При этом ему нетрудно было каждый день кормить прасадом по меньшей мере четырех человек. Как сказано в Ведах, перед обедом глава семьи должен выйти на улицу и очень громко крикнуть, что он готов накормить всех, кто голоден. Так ему следует созывать гостей на прасад. Если кто- то придет, глава семьи должен накормить его, а если прасада окажется недостаточно, — нужно отдать гостю свою порцию. Если же никто не откликнется, глава семьи может пообедать сам. Таким образом, семейная жизнь — это тоже своего рода аскеза. Вот почему этот уклад называется грихастха-ашрамом..."</w:t>
        <w:br/>
        <w:br/>
        <w:t xml:space="preserve">* особая обязанность грихастх: принимать гостей </w:t>
        <w:br/>
        <w:br/>
        <w:t>=&gt; необходимо бескорыстное умонастроение:</w:t>
        <w:br/>
        <w:t>......................</w:t>
        <w:br/>
        <w:t>.....................</w:t>
        <w:br/>
        <w:t>...................</w:t>
        <w:br/>
        <w:t>............................</w:t>
        <w:br/>
        <w:br/>
        <w:t>- ШБ.8.16.7.:</w:t>
        <w:br/>
        <w:t>"</w:t>
      </w:r>
      <w:r>
        <w:rPr>
          <w:i/>
        </w:rPr>
        <w:t>Дома, откуда гости уходят, не получив должного приема, и где им не подносят даже воды, подобны шакальим норам</w:t>
      </w:r>
      <w:r>
        <w:rPr/>
        <w:t>."</w:t>
        <w:br/>
        <w:br/>
        <w:t>- ШБ.4.22.10:</w:t>
        <w:br/>
        <w:t>"</w:t>
      </w:r>
      <w:r>
        <w:rPr>
          <w:i/>
        </w:rPr>
        <w:t>Человеку, даже если он небогат и привязан к семейной жизни, есть чем гордиться, если его дом посещают святые люди. Хозяин дома и его слуги предлагают возвышенным гостям воду, с удобством усаживают их и оказывают им достойный прием. К такому дому приходит заслуженная слава.</w:t>
      </w:r>
      <w:r>
        <w:rPr/>
        <w:t>"</w:t>
        <w:br/>
        <w:br/>
        <w:t>- ШБ. 4.22.11:</w:t>
        <w:br/>
        <w:t>"</w:t>
      </w:r>
      <w:r>
        <w:rPr>
          <w:i/>
        </w:rPr>
        <w:t>Если же, напротив, хозяин очень богат и в материальном отношении преуспевает, но не пускает в свой дом преданных Господа, такой дом, где не найдется даже воды, чтобы омыть преданным стопы, подобен дереву, на котором поселились ядовитые змеи."</w:t>
      </w:r>
      <w:r>
        <w:rPr/>
        <w:br/>
        <w:br/>
        <w:t>=&gt; не только грихастхи должны как следует принимать гостей, но любой другой человек.</w:t>
        <w:br/>
        <w:br/>
        <w:t xml:space="preserve">- Сам Господь Чайтанья показал пример: </w:t>
      </w:r>
    </w:p>
    <w:p>
      <w:pPr>
        <w:pStyle w:val="Normal"/>
        <w:rPr/>
      </w:pPr>
      <w:r>
        <w:rPr/>
        <w:t>ЧЧ Мадхья 11.210:</w:t>
        <w:br/>
      </w:r>
      <w:r>
        <w:rPr>
          <w:i/>
        </w:rPr>
        <w:t>После завершения трапезы и омовения рта и рук, Шри Чайтанья Махапрабху [будучи санньяси] лично надел всем гирлянды и умастил лбы присутствующих сандаловой пастой</w:t>
      </w:r>
      <w:r>
        <w:rPr/>
        <w:t>.</w:t>
        <w:br/>
      </w:r>
    </w:p>
    <w:p>
      <w:pPr>
        <w:pStyle w:val="Normal"/>
        <w:rPr/>
      </w:pPr>
      <w:r>
        <w:rPr/>
        <w:t>КАК ПРИНИМАТЬ ГОСТЯ</w:t>
      </w:r>
    </w:p>
    <w:p>
      <w:pPr>
        <w:pStyle w:val="Normal"/>
        <w:rPr/>
      </w:pPr>
      <w:r>
        <w:rPr/>
        <w:br/>
        <w:t xml:space="preserve">* следует принимать гостя согласно нашим возможностям </w:t>
        <w:br/>
        <w:br/>
        <w:t>ШБ.4.22.10:</w:t>
        <w:br/>
        <w:t xml:space="preserve">- лучше всего угостить прасадом, даже если гость незваный </w:t>
        <w:br/>
        <w:t>- если нет возможности =&gt; стаканом воды</w:t>
        <w:br/>
        <w:t xml:space="preserve">- если нет возможности =&gt; место для сиденье или по меньшей мере соломенный коврик </w:t>
      </w:r>
    </w:p>
    <w:p>
      <w:pPr>
        <w:pStyle w:val="Normal"/>
        <w:rPr/>
      </w:pPr>
      <w:r>
        <w:rPr/>
        <w:t xml:space="preserve">- если нет возможности =&gt; очистить пол и предложить сесть на него </w:t>
        <w:br/>
        <w:t xml:space="preserve">- если хозяин не может сделать этого =&gt; поприветствовать со сложенными руками </w:t>
        <w:br/>
        <w:t xml:space="preserve">- если хозяин не может сделать и этого =&gt; проливать слезы и кланяться </w:t>
      </w:r>
    </w:p>
    <w:p>
      <w:pPr>
        <w:pStyle w:val="Normal"/>
        <w:rPr/>
      </w:pPr>
      <w:r>
        <w:rPr/>
        <w:br/>
        <w:t>* при раздаче прасада хозяину не следует сидеть с гостем</w:t>
      </w:r>
    </w:p>
    <w:p>
      <w:pPr>
        <w:pStyle w:val="Normal"/>
        <w:rPr/>
      </w:pPr>
      <w:r>
        <w:rPr/>
      </w:r>
    </w:p>
    <w:p>
      <w:pPr>
        <w:pStyle w:val="Normal"/>
        <w:rPr/>
      </w:pPr>
      <w:r>
        <w:rPr/>
        <w:t xml:space="preserve">* мы раздаем блюда по очереди, а не формируем тарелки на кухне </w:t>
        <w:br/>
        <w:br/>
        <w:t>основные элементы:</w:t>
        <w:br/>
        <w:t xml:space="preserve">- предложить должное уважение и удобства </w:t>
        <w:br/>
        <w:t xml:space="preserve">- предложить еду и воду </w:t>
        <w:br/>
        <w:t xml:space="preserve">- предложить место для сидения, добрые слова или любые другие условия для комфорта гостя (ванная, место для отдыха, опахало) </w:t>
        <w:br/>
        <w:t xml:space="preserve">- при встрече гостя нужно выйти из дома навстречу ему, при проводах – проводить мо крайней мере до изгороди или двора </w:t>
        <w:br/>
        <w:br/>
        <w:t>ШБ 1.18.28:</w:t>
        <w:br/>
        <w:t xml:space="preserve">* даже врага следует принимать с полным уважением; </w:t>
      </w:r>
    </w:p>
    <w:p>
      <w:pPr>
        <w:pStyle w:val="Normal"/>
        <w:rPr/>
      </w:pPr>
      <w:r>
        <w:rPr/>
        <w:t>Он не должен чувствовать, что пришел в дом своего врага.</w:t>
      </w:r>
    </w:p>
    <w:p>
      <w:pPr>
        <w:pStyle w:val="Normal"/>
        <w:rPr/>
      </w:pPr>
      <w:r>
        <w:rPr/>
        <w:br/>
        <w:br/>
        <w:t>* отца и мать, которые не в СК, следует уважать в соответствии с социальными обычаями, но не принимая их наставления.</w:t>
        <w:br/>
        <w:br/>
        <w:t xml:space="preserve">Лучшее, что можно сделать во избежание недопониманий, - оставаться безмолвным, не соглашаясь и не споря  по поводу их наставлений. </w:t>
      </w:r>
      <w:r>
        <w:rPr>
          <w:lang w:val="en-US"/>
        </w:rPr>
        <w:t>[</w:t>
      </w:r>
      <w:r>
        <w:rPr/>
        <w:t>письмо</w:t>
      </w:r>
      <w:r>
        <w:rPr>
          <w:lang w:val="en-US"/>
        </w:rPr>
        <w:t xml:space="preserve"> </w:t>
      </w:r>
      <w:r>
        <w:rPr/>
        <w:t>от</w:t>
      </w:r>
      <w:r>
        <w:rPr>
          <w:lang w:val="en-US"/>
        </w:rPr>
        <w:t xml:space="preserve"> </w:t>
      </w:r>
      <w:r>
        <w:rPr/>
        <w:t>ШП</w:t>
      </w:r>
      <w:r>
        <w:rPr>
          <w:lang w:val="en-US"/>
        </w:rPr>
        <w:t xml:space="preserve"> </w:t>
      </w:r>
      <w:r>
        <w:rPr/>
        <w:t>от</w:t>
      </w:r>
      <w:r>
        <w:rPr>
          <w:lang w:val="en-US"/>
        </w:rPr>
        <w:t xml:space="preserve"> 29 </w:t>
      </w:r>
      <w:r>
        <w:rPr/>
        <w:t>марта</w:t>
      </w:r>
      <w:r>
        <w:rPr>
          <w:lang w:val="en-US"/>
        </w:rPr>
        <w:t xml:space="preserve"> 1968] (</w:t>
      </w:r>
      <w:r>
        <w:rPr/>
        <w:t>Как</w:t>
      </w:r>
      <w:r>
        <w:rPr>
          <w:lang w:val="en-US"/>
        </w:rPr>
        <w:t xml:space="preserve"> </w:t>
      </w:r>
      <w:r>
        <w:rPr/>
        <w:t>терпел</w:t>
      </w:r>
      <w:r>
        <w:rPr>
          <w:lang w:val="en-US"/>
        </w:rPr>
        <w:t xml:space="preserve"> </w:t>
      </w:r>
      <w:r>
        <w:rPr/>
        <w:t>Прахлада</w:t>
      </w:r>
      <w:r>
        <w:rPr>
          <w:lang w:val="en-US"/>
        </w:rPr>
        <w:t xml:space="preserve"> </w:t>
      </w:r>
      <w:r>
        <w:rPr/>
        <w:t>Махарадж</w:t>
      </w:r>
      <w:r>
        <w:rPr>
          <w:lang w:val="en-US"/>
        </w:rPr>
        <w:t>!)</w:t>
        <w:br/>
        <w:br/>
      </w:r>
      <w:r>
        <w:rPr/>
        <w:t>согласно Панчаратрика-видхи, уважение выказывается, если</w:t>
        <w:br/>
        <w:t>(1) встать при приближении старшего;</w:t>
        <w:br/>
        <w:t xml:space="preserve">(2) представиться и поприветствовать; </w:t>
        <w:br/>
        <w:t xml:space="preserve">(3) предложить поклоны, дотронувшись до стоп старшего; </w:t>
        <w:br/>
        <w:t xml:space="preserve">(4) предложить простое или изысканное поклонение; </w:t>
        <w:br/>
        <w:t xml:space="preserve">(5) подарить подарки (одежду, золото, деньги, зерно). </w:t>
        <w:br/>
      </w:r>
    </w:p>
    <w:p>
      <w:pPr>
        <w:pStyle w:val="Normal"/>
        <w:rPr/>
      </w:pPr>
      <w:r>
        <w:rPr/>
        <w:t>Нужно уважать старших, родителей, учителей, вставая при них, представляясь по имени и предлагая поклоны. Поклонение и подарки предназначены для духовного учителя или для особого случая (свадьба или жертвоприношение).</w:t>
        <w:br/>
        <w:br/>
        <w:t xml:space="preserve">КАК СЕБЯ ВЕСТИ В ГОСТЯХ </w:t>
        <w:br/>
        <w:br/>
        <w:t xml:space="preserve">- преданный избирателен в принятии приглашений от непреданных (особенно  в отношении еды). </w:t>
        <w:br/>
        <w:br/>
        <w:t>* Правила поведения в гостях:</w:t>
        <w:br/>
        <w:br/>
        <w:t>1. если вы пришли по приглашению, не стоит задерживаться слишком долго. Например, если вас пригласили пообедать, можно немного отдохнуть после еды, но не стоит обременять хозяев, оставаясь еще на несколько часов после обеда без дополнительного приглашения;</w:t>
        <w:br/>
        <w:t>2. не приводите с собой других гостей, опираясь только на свое приглашение. Если вы хотите пригласить кого-то еще, спросить позволения хозяина;</w:t>
        <w:br/>
        <w:t>3. если вы воспользовались телефоном, факсом или другими удобствами хозяина, предложите ему покрыть затраты;</w:t>
        <w:br/>
        <w:t>4. если вы планируете посетить друга или знакомого без приглашения, постарайтесь сообщить хозяину, когда вы приедете и как долго планируете пробыть у него;</w:t>
      </w:r>
    </w:p>
    <w:p>
      <w:pPr>
        <w:pStyle w:val="Normal"/>
        <w:rPr/>
      </w:pPr>
      <w:r>
        <w:rPr/>
        <w:t xml:space="preserve">5. если вы не были приглашены или не оповестили принимающую сторону, постарайтесь приехать не в полдень и не после обеда, когда отдыхают Божества и люди после обеда; </w:t>
        <w:br/>
        <w:t>6. если вы остаетесь на несколько дней, будет благоприятно подарить символические подарочки членам семьи хозяина в знак благодарности (Шрила Прабхупада поступал так, оставаясь в гостях на несколько дней у пожизненных членов ИСККОН в Бомбее).</w:t>
      </w:r>
      <w:r>
        <w:br w:type="page"/>
      </w:r>
    </w:p>
    <w:p>
      <w:pPr>
        <w:pStyle w:val="Normal"/>
        <w:ind w:firstLine="708"/>
        <w:rPr>
          <w:b/>
          <w:b/>
        </w:rPr>
      </w:pPr>
      <w:r>
        <w:rPr>
          <w:b/>
        </w:rPr>
        <w:t>ИЗУЧЕНИЕ КОРНЕЙ ДУХОВНОЙ КУЛЬТУРЫ</w:t>
        <w:br/>
      </w:r>
    </w:p>
    <w:p>
      <w:pPr>
        <w:pStyle w:val="Normal"/>
        <w:rPr/>
      </w:pPr>
      <w:r>
        <w:rPr/>
        <w:t xml:space="preserve">ДУХОВНАЯ КУЛЬТУРА И ЗАМУЖЕСТВО </w:t>
      </w:r>
    </w:p>
    <w:p>
      <w:pPr>
        <w:pStyle w:val="Normal"/>
        <w:rPr/>
      </w:pPr>
      <w:r>
        <w:rPr>
          <w:sz w:val="20"/>
          <w:szCs w:val="20"/>
        </w:rPr>
        <w:t>ДЕНЬ ТРЕТИЙ</w:t>
        <w:tab/>
        <w:tab/>
        <w:br/>
      </w:r>
      <w:r>
        <w:rPr/>
        <w:br/>
        <w:t xml:space="preserve">НАСТРОЕНИЕ И ОТНОШЕНИЕ ЖЕНЫ </w:t>
        <w:br/>
        <w:br/>
        <w:t>ШБ.3.14.19:</w:t>
        <w:br/>
        <w:t>"</w:t>
      </w:r>
      <w:r>
        <w:rPr>
          <w:i/>
        </w:rPr>
        <w:t>О досточтимая, жена приносит такую огромную пользу, что ее называют лучшей половиной тела мужа, поскольку она помогает мужчине исполнять все его религиозные обязанности. Поручив исполнение этих обязанностей жене, мужчина может заниматься своими делами, ни о чем не беспокоясь</w:t>
      </w:r>
      <w:r>
        <w:rPr/>
        <w:t>."</w:t>
        <w:br/>
        <w:br/>
        <w:br/>
        <w:t>ШБ.3.14.20:</w:t>
        <w:br/>
        <w:t>"</w:t>
      </w:r>
      <w:r>
        <w:rPr>
          <w:i/>
        </w:rPr>
        <w:t>Как командующему гарнизоном крепости не составляет труда отразить все атаки разбойников, так и человеку, находящемуся под защитой жены, нетрудно отразить все атаки чувств, перед которыми представители других ашрамов беззащитны</w:t>
      </w:r>
      <w:r>
        <w:rPr/>
        <w:t>."</w:t>
        <w:br/>
        <w:br/>
        <w:br/>
        <w:t>ШБ.3.23.2.:</w:t>
        <w:br/>
        <w:t>"</w:t>
      </w:r>
      <w:r>
        <w:rPr>
          <w:i/>
        </w:rPr>
        <w:t>В служении мужу, так же как и в служении Верховной Личности Бога, эти два принципа имеют первостепенное значение. Вишрамбхена значит «доверительно, находясь в близких отношениях», а гауравена - «благоговейно</w:t>
      </w:r>
      <w:r>
        <w:rPr/>
        <w:t>»."</w:t>
        <w:br/>
        <w:br/>
        <w:br/>
        <w:t>ШБ.4.26.15. (коммент.)</w:t>
        <w:br/>
      </w:r>
      <w:r>
        <w:rPr>
          <w:i/>
        </w:rPr>
        <w:t>На самом деле женщина является энергией мужчины. История свидетельствует, что за каждым великим мужчиной стояла либо мать, либо жена. Жизнь семейного человека будет очень счастливой, если у него есть и хорошая жена, и мать. Тогда домашние дела и вся обстановка в доме будут приносить человеку радость. У Господа Чайтаньи Махапрабху была добродетельная мать и замечательная жена, поэтому Он был очень счастлив в семейной жизни. &lt;…&gt; Иными словами, если у человека есть хорошая мать или хорошая жена, ему незачем принимать санньясу, — разумеется, если в этом нет абсолютной необходимости, как это было в случае с Господом Чайтаньей Махапрабху.</w:t>
      </w:r>
    </w:p>
    <w:p>
      <w:pPr>
        <w:pStyle w:val="Normal"/>
        <w:rPr/>
      </w:pPr>
      <w:r>
        <w:rPr>
          <w:lang w:val="en-US"/>
        </w:rPr>
        <w:t xml:space="preserve"> </w:t>
      </w:r>
      <w:r>
        <w:rPr/>
        <w:br/>
        <w:t xml:space="preserve">=&gt; хорошая жена делает мужа чутким и стабильным; </w:t>
        <w:br/>
        <w:t xml:space="preserve">=&gt; хорошая мать приносит детям любовь, мир и безопасность, формирует их ум и характер; </w:t>
        <w:br/>
        <w:t>=&gt; духовная сила в доме – от одухотворенной жены =&gt; верная жена</w:t>
        <w:br/>
        <w:t>-&gt; дом и семья защищены -&gt; защищен муж -&gt; защищены религия и общество</w:t>
        <w:br/>
        <w:t xml:space="preserve">=&gt; религия начинается дома под влиянием и руководством матери =&gt; она в ее руках! </w:t>
        <w:br/>
        <w:t>=&gt; дом становится убежищем для мужа, где он может зарядиться после стресса на работе. Дает</w:t>
      </w:r>
      <w:r>
        <w:rPr>
          <w:lang w:val="en-US"/>
        </w:rPr>
        <w:t xml:space="preserve"> </w:t>
      </w:r>
      <w:r>
        <w:rPr/>
        <w:t>внутреннюю</w:t>
      </w:r>
      <w:r>
        <w:rPr>
          <w:lang w:val="en-US"/>
        </w:rPr>
        <w:t xml:space="preserve"> </w:t>
      </w:r>
      <w:r>
        <w:rPr/>
        <w:t>гармонию</w:t>
      </w:r>
      <w:r>
        <w:rPr>
          <w:lang w:val="en-US"/>
        </w:rPr>
        <w:t xml:space="preserve">. </w:t>
      </w:r>
      <w:r>
        <w:rPr/>
        <w:t>Хорошая</w:t>
      </w:r>
      <w:r>
        <w:rPr>
          <w:lang w:val="en-US"/>
        </w:rPr>
        <w:t xml:space="preserve"> </w:t>
      </w:r>
      <w:r>
        <w:rPr/>
        <w:t>жена</w:t>
      </w:r>
      <w:r>
        <w:rPr>
          <w:lang w:val="en-US"/>
        </w:rPr>
        <w:t xml:space="preserve"> </w:t>
      </w:r>
      <w:r>
        <w:rPr/>
        <w:t>защищает</w:t>
      </w:r>
      <w:r>
        <w:rPr>
          <w:lang w:val="en-US"/>
        </w:rPr>
        <w:t xml:space="preserve"> </w:t>
      </w:r>
      <w:r>
        <w:rPr/>
        <w:t>тыл</w:t>
      </w:r>
      <w:r>
        <w:rPr>
          <w:lang w:val="en-US"/>
        </w:rPr>
        <w:t xml:space="preserve">. </w:t>
        <w:br/>
        <w:br/>
        <w:br/>
      </w:r>
      <w:r>
        <w:rPr/>
        <w:t>ШБ. 4.27.2.</w:t>
        <w:br/>
        <w:t>"</w:t>
      </w:r>
      <w:r>
        <w:rPr>
          <w:i/>
        </w:rPr>
        <w:t>Обычно женщинам нравится наряжаться в красивые одежды и носить украшения. Иногда они даже украшают свои волосы цветами. Особенно тщательно женщины одеваются к вечеру, потому что вечером после тяжелых дневных трудов возвращаются домой их мужья. Жена должна быть одета так, чтобы муж, вернувшись домой, радовался, любуясь ее красивой одеждой и ее чистотой. Иными словами, жена должна вдохновлять мужа и пробуждать в нем разум. Видя свою нарядно одетую жену, мужчина способен трезво обдумать семейные дела. Тот, кто слишком беспокоится о семье, не может как следует исполнять свои семейные обязанности. Итак, жена призвана вдохновлять мужа, чтобы его разум работал нормально, и ничто не мешало им вместе заниматься семейными делами</w:t>
      </w:r>
      <w:r>
        <w:rPr/>
        <w:t>."</w:t>
        <w:br/>
        <w:br/>
        <w:t>=&gt; жена наряжается для удовлетворения мужа, а не для других мужчин или женщин. Это часть целомудрия;</w:t>
        <w:br/>
        <w:br/>
        <w:t xml:space="preserve">=&gt;  если муж не дома или в отъезде, жене следует выглядеть просто. </w:t>
        <w:br/>
        <w:br/>
        <w:t>ШБ.9.3.10.</w:t>
        <w:br/>
      </w:r>
      <w:r>
        <w:rPr>
          <w:i/>
        </w:rPr>
        <w:t>Чьявана Муни был очень гневлив, однако Суканья, как верная жена, всегда вела себя с ним очень покладисто. Понимая характер супруга, она невозмутимо служила ему.</w:t>
      </w:r>
    </w:p>
    <w:p>
      <w:pPr>
        <w:pStyle w:val="Normal"/>
        <w:rPr/>
      </w:pPr>
      <w:r>
        <w:rPr/>
        <w:t>КОММЕНТАРИЙ: Такими должны быть отношения между мужем и женой. Великие люди, подобные чьяване Муни, всегда стремятся занимать главенствующее положение. Они не склонны никому подчиняться. Вот почему чьявана Муни был так гневлив. Но его жена Суканья понимала характер мужа и вела себя соответствующим образом. Если женщина хочет быть счастливой в семейной жизни, она должна понять характер своего мужа и стараться доставлять ему удовольствие. В этом — победа женщины. Жены Господа Кришны были дочерьми великих царей, и тем не менее в отношениях с мужем они вели себя как Его служанки. Какой бы великой женщина ни была, она должна вести себя с мужем именно так. Иначе говоря, она должна быть готова выполнить любое распоряжение мужа и всегда стараться удовлетворить его. Только тогда она будет счастлива. Если жена так же вздорна и требовательна, как муж, их семейная жизнь будет доставлять им одни беспокойства и в конце концов разрушится. В наше время, когда жены не подчиняются мужьям, большинство семей распадается из-за сущих пустяков. Либо муж, либо жена подают заявление на развод. Но в ведическом обществе нет такого понятия, как развод, поэтому женщин в нем учат повиноваться воле мужа. На Западе такое отношение к женщине называют ее рабством, но на самом деле это не так. Это особая тактика, с помощью которой женщина может завоевать сердце мужа, каким бы раздражительным или грубым тот ни был. В примере с Чьяваной Муни мы видим, что, хотя он был стар и годился Суканье в дедушки и вдобавок ко всему был очень гневливым, Суканья — юная и прекрасная дочь царя — подчинялась своему престарелому мужу и старалась ему во всем угодить. Так она исполняла долг верной и целомудренной жены.</w:t>
      </w:r>
    </w:p>
    <w:p>
      <w:pPr>
        <w:pStyle w:val="Normal"/>
        <w:rPr/>
      </w:pPr>
      <w:r>
        <w:rPr/>
        <w:br/>
        <w:t xml:space="preserve">=&gt; к мужу следует относиться как к своему герою -&gt; так жена завоюет его сердце и получит то, что ей нужно для счастья: с эмоциональной и материальной сторон; </w:t>
        <w:br/>
        <w:br/>
        <w:t xml:space="preserve">=&gt; ее терпение и целомудрие сделают ее очень красивой и могущественной; </w:t>
        <w:br/>
        <w:br/>
        <w:t xml:space="preserve">=&gt; она научится быть зависимой и неэгоцентричной; </w:t>
      </w:r>
    </w:p>
    <w:p>
      <w:pPr>
        <w:pStyle w:val="Normal"/>
        <w:rPr/>
      </w:pPr>
      <w:r>
        <w:rPr/>
        <w:br/>
        <w:t>=&gt; первые 10 лет жена должна говорить «</w:t>
      </w:r>
      <w:r>
        <w:rPr>
          <w:i/>
        </w:rPr>
        <w:t>да, Прабху</w:t>
      </w:r>
      <w:r>
        <w:rPr/>
        <w:t>», тогда всю оставшуюся жизнь он будет говорить «</w:t>
      </w:r>
      <w:r>
        <w:rPr>
          <w:i/>
        </w:rPr>
        <w:t>да, Деви</w:t>
      </w:r>
      <w:r>
        <w:rPr/>
        <w:t xml:space="preserve">». </w:t>
        <w:br/>
        <w:br/>
        <w:br/>
        <w:t>ШБ.9.18.16. (коммент.)</w:t>
        <w:br/>
        <w:br/>
        <w:t>" Женщины склонны вступать в перебранки по самому ничтожному поводу. Из этой истории становится ясно, что такое поведение свойственно им с незапамятных времен."</w:t>
        <w:br/>
        <w:br/>
        <w:t xml:space="preserve">=&gt; один из аспектов терпения – контролировать порывы говорить сгоряча, на эмоциях! </w:t>
        <w:br/>
        <w:br/>
        <w:t xml:space="preserve">ПОСЛЕДСТВИЯ УХОДА ЖЕНЫ ИЗ ДОМА НА РАБОТУ </w:t>
        <w:br/>
        <w:t>....................</w:t>
        <w:br/>
        <w:t>....................</w:t>
        <w:br/>
        <w:t>.....................</w:t>
        <w:br/>
        <w:t>...................</w:t>
        <w:br/>
        <w:t>.................</w:t>
        <w:br/>
        <w:br/>
        <w:t xml:space="preserve">=&gt; пренебрежение детством =&gt; горькая взрослая жизнь </w:t>
        <w:br/>
        <w:t>-&gt; детство в любви и доверии -&gt; счастливая взрослая жизнь</w:t>
        <w:br/>
        <w:br/>
        <w:t xml:space="preserve">=&gt; иллюзорная свобода жены может привести к гордости и непокорности </w:t>
        <w:br/>
        <w:br/>
        <w:t>=&gt; неограниченное общение с мужчинами на работе -&gt; масло-огонь....!</w:t>
        <w:br/>
      </w:r>
      <w:r>
        <w:br w:type="page"/>
      </w:r>
    </w:p>
    <w:p>
      <w:pPr>
        <w:pStyle w:val="Normal"/>
        <w:ind w:firstLine="708"/>
        <w:rPr>
          <w:b/>
          <w:b/>
        </w:rPr>
      </w:pPr>
      <w:r>
        <w:rPr>
          <w:b/>
        </w:rPr>
        <w:t>ИЗУЧЕНИЕ КОРНЕЙ ДУХОВНОЙ КУЛЬТУРЫ</w:t>
        <w:br/>
      </w:r>
    </w:p>
    <w:p>
      <w:pPr>
        <w:pStyle w:val="Normal"/>
        <w:rPr/>
      </w:pPr>
      <w:r>
        <w:rPr/>
        <w:t xml:space="preserve">ДУХОВНАЯ КУЛЬТУРА И ЗАМУЖЕСТВО </w:t>
      </w:r>
    </w:p>
    <w:p>
      <w:pPr>
        <w:pStyle w:val="Normal"/>
        <w:rPr/>
      </w:pPr>
      <w:r>
        <w:rPr>
          <w:sz w:val="20"/>
          <w:szCs w:val="20"/>
        </w:rPr>
        <w:t>ДНИ ЧЕТВЕРТЫЙ/ПЯТЫЙ</w:t>
      </w:r>
      <w:r>
        <w:rPr/>
        <w:tab/>
        <w:tab/>
        <w:br/>
        <w:br/>
        <w:t>ВОСПИТАНИЕ ДЕТЕЙ В СОЗНАНИИ КРИШНЫ</w:t>
        <w:br/>
        <w:br/>
        <w:t>ШБ.5.5.18.</w:t>
        <w:br/>
      </w:r>
      <w:r>
        <w:rPr>
          <w:i/>
        </w:rPr>
        <w:t>"Тот, кто не способен вызволить своих подопечных из круговорота рождения и смерти, не имеет права становиться духовным учителем, мужем, отцом, матерью или полубогом, которому поклоняются простые смертные."</w:t>
        <w:br/>
      </w:r>
      <w:r>
        <w:rPr/>
        <w:br/>
        <w:t xml:space="preserve">=&gt; воспитывать детей – крайне важное, ответственное занятие; </w:t>
        <w:br/>
      </w:r>
    </w:p>
    <w:p>
      <w:pPr>
        <w:pStyle w:val="Normal"/>
        <w:rPr/>
      </w:pPr>
      <w:r>
        <w:rPr/>
        <w:t>=&gt; в духовной культуре: дети в центре жизни, символизируют будущее.духовное знание и обучение даются в очень раннем возрасте (наставления Прахлады Махараджа);</w:t>
        <w:br/>
        <w:br/>
        <w:t>=&gt; прогресс общества оценивается по тому, сколько делается для детей;</w:t>
        <w:br/>
        <w:br/>
        <w:t xml:space="preserve">=&gt; в материалистичной культуре дети </w:t>
      </w:r>
      <w:r>
        <w:rPr>
          <w:i/>
        </w:rPr>
        <w:t xml:space="preserve">мешаются </w:t>
      </w:r>
      <w:r>
        <w:rPr/>
        <w:t>– на пути наслаждения взрослых.</w:t>
        <w:br/>
        <w:br/>
      </w:r>
      <w:r>
        <w:rPr>
          <w:i/>
        </w:rPr>
        <w:t xml:space="preserve">* источники моего вдохновения: мое собственное детство </w:t>
        <w:br/>
      </w:r>
      <w:r>
        <w:rPr/>
        <w:t xml:space="preserve">- занятия, которые мы предлагаем детям в Дхаке. </w:t>
      </w:r>
    </w:p>
    <w:p>
      <w:pPr>
        <w:pStyle w:val="Normal"/>
        <w:rPr/>
      </w:pPr>
      <w:r>
        <w:rPr/>
        <w:br/>
        <w:t xml:space="preserve">=&gt; исследования в наших храмах в Америке: дети не любят больше всего 2 вещи – посещать лекции и читать джапу; </w:t>
      </w:r>
    </w:p>
    <w:p>
      <w:pPr>
        <w:pStyle w:val="Normal"/>
        <w:rPr>
          <w:i/>
          <w:i/>
        </w:rPr>
      </w:pPr>
      <w:r>
        <w:rPr/>
        <w:br/>
        <w:t xml:space="preserve">=&gt; нам нужно повысить сознательность наших детей – поставить их в центр общин! </w:t>
        <w:br/>
        <w:br/>
        <w:br/>
        <w:t>ШП в письме к Динатарини даси от 26 октября, 1972</w:t>
        <w:br/>
        <w:br/>
        <w:t>"Да, я очень рад видеть, как хорошо наши дети в Далласской школе продвигаются в счастливой жизни сознания Кришны. Маленькие дети как животные, и их надо научить слушаться, иначе они будут испорченными. Но искусство состоит в том, как применить авторитет и дисциплину, чтобы им понравилось, а не наоборот. Я думаю, что вы, преподаватели, все больше обучаетесь этому искусству, и это мне доставляет большую радость."</w:t>
        <w:br/>
        <w:br/>
        <w:br/>
        <w:t>ШП в письме к Сатьябхами даси от 23 марта, 1973</w:t>
        <w:br/>
        <w:br/>
        <w:t>"</w:t>
      </w:r>
      <w:r>
        <w:rPr>
          <w:i/>
        </w:rPr>
        <w:t>Почему родители не должны быть привязаны к детям? Это же естественно. Но наша привязанность не должна быть просто сентиментальной, мы предлагаем нашим детям высшую возможность – обучиться в сознании Кришны в раннем возрасте, чтобы наверняка обеспечить им успех в жизни, вернувшись обратно к Богу. Это истинная привязанность, убедиться в том, что мой ребенок вернется обратно к Богу – это истинная ответственность родителя.</w:t>
      </w:r>
      <w:r>
        <w:rPr/>
        <w:t>"</w:t>
        <w:br/>
        <w:br/>
        <w:t>ШП в письме к Арундхати от 30 июля, 1972</w:t>
        <w:br/>
        <w:br/>
        <w:t>"</w:t>
      </w:r>
      <w:r>
        <w:rPr>
          <w:i/>
        </w:rPr>
        <w:t>Я просто удивлен, что вы хотите отдать своего ребенка каким-то другим людям, даже если они тоже преданные. Для вас служение ребенку даже более важно, чем служение Божествам. Если вы не можете проводить с ним время, приостановите деятельность пуджари.  По меньшей мере, вам следует позаботиться о своем сыне, пока ему не исполнится 4 года, и если после этого возраста вы не сможете о нем заботиться, я позабочусь о нам. Этих детей нам дает Кришна, они Вайшнавы, и нам следует очень заботливо оберегать их. Это не обычные дети, это дети с Вайунтхи, а мы так удачливы, ведь у нас есть возможность дать им шанс продвинуться дальше в сознании Кришны. Это великая ответственность, не пренебрегайте ею и не сбивайтесь с толку. Ваша</w:t>
      </w:r>
      <w:r>
        <w:rPr>
          <w:i/>
          <w:lang w:val="en-US"/>
        </w:rPr>
        <w:t xml:space="preserve"> </w:t>
      </w:r>
      <w:r>
        <w:rPr>
          <w:i/>
        </w:rPr>
        <w:t>обязанность</w:t>
      </w:r>
      <w:r>
        <w:rPr>
          <w:i/>
          <w:lang w:val="en-US"/>
        </w:rPr>
        <w:t xml:space="preserve"> </w:t>
      </w:r>
      <w:r>
        <w:rPr>
          <w:i/>
        </w:rPr>
        <w:t>очень</w:t>
      </w:r>
      <w:r>
        <w:rPr>
          <w:i/>
          <w:lang w:val="en-US"/>
        </w:rPr>
        <w:t xml:space="preserve"> </w:t>
      </w:r>
      <w:r>
        <w:rPr>
          <w:i/>
        </w:rPr>
        <w:t>очевидна</w:t>
      </w:r>
      <w:r>
        <w:rPr>
          <w:lang w:val="en-US"/>
        </w:rPr>
        <w:t>."</w:t>
        <w:br/>
        <w:br/>
        <w:br/>
        <w:t xml:space="preserve">* </w:t>
      </w:r>
      <w:r>
        <w:rPr/>
        <w:t>КАК</w:t>
      </w:r>
      <w:r>
        <w:rPr>
          <w:lang w:val="en-US"/>
        </w:rPr>
        <w:t xml:space="preserve"> </w:t>
      </w:r>
      <w:r>
        <w:rPr/>
        <w:t>ОБРАЩАТЬСЯ</w:t>
      </w:r>
      <w:r>
        <w:rPr>
          <w:lang w:val="en-US"/>
        </w:rPr>
        <w:t xml:space="preserve"> </w:t>
      </w:r>
      <w:r>
        <w:rPr/>
        <w:t>С</w:t>
      </w:r>
      <w:r>
        <w:rPr>
          <w:lang w:val="en-US"/>
        </w:rPr>
        <w:t xml:space="preserve"> </w:t>
      </w:r>
      <w:r>
        <w:rPr/>
        <w:t>РЕБЕНКОМ</w:t>
      </w:r>
    </w:p>
    <w:p>
      <w:pPr>
        <w:pStyle w:val="Normal"/>
        <w:rPr/>
      </w:pPr>
      <w:r>
        <w:rPr/>
        <w:br/>
        <w:t xml:space="preserve">- возраст 0-5: максимум заботы, любви, привязанности, безопасности </w:t>
        <w:br/>
        <w:t>- возраст 5-12: дисциплина (структура)</w:t>
        <w:br/>
        <w:t xml:space="preserve">- возраст от 12: дружба. Другие личности становятся авторитетами, героями: учителя, гуру и т.д. </w:t>
        <w:br/>
        <w:br/>
        <w:br/>
        <w:t xml:space="preserve">* ДЕТЯМ ВАЖНО ЧУВСТВОВАТЬ СЕБЯ НУЖНЫМИ И ЖЕЛАННЫМИ </w:t>
        <w:br/>
        <w:br/>
        <w:t>- Раньше: дети помогали в поле, в магазине – вся семья работала как команда -&gt; у детей было свое место;</w:t>
        <w:br/>
        <w:t>=&gt; дайте им какие-то небольшие занятия и обязанности согласно их возрасту =&gt; культивируйте настроение служения и ответственности.</w:t>
        <w:br/>
        <w:br/>
        <w:br/>
        <w:t xml:space="preserve">* ДЕТИ УЧАТСЯ ЧЕРЕЗ ПОДРАЖАНИЕ </w:t>
        <w:br/>
        <w:br/>
        <w:t>- мать – это первый Гуру, отец становится важным чуть позже, когда ребенок лучше начинает понимать вещи – важность хорошего примера.</w:t>
        <w:br/>
        <w:br/>
        <w:br/>
        <w:t xml:space="preserve">* СДЕЛАЙТЕ СК ПРИВЛЕКАТЕЛЬНЫМ И ВЕСЕЛЫМ </w:t>
        <w:br/>
        <w:br/>
        <w:t xml:space="preserve">- не давите сухими правилами и предписаниями; </w:t>
        <w:br/>
        <w:t xml:space="preserve">-сделайте СК цветным, динамичным, с играми, театром, поделками, алтарем, Божествами, Ратха-Ятрой, фестивалем качелей и т.д.; </w:t>
        <w:br/>
        <w:t>- вкладывайте время и энергию, любовь и заботу – встречайтесь с другими родителями – прекрасное погружение в сознание Кришны для матерей в планировании детского досуга.</w:t>
      </w:r>
      <w:r>
        <w:rPr>
          <w:color w:val="FF6600"/>
        </w:rPr>
        <w:t xml:space="preserve"> </w:t>
      </w:r>
      <w:r>
        <w:rPr/>
        <w:br/>
        <w:br/>
        <w:t xml:space="preserve">* ВРЕДОНОСНЫЙ ЭФФЕКТ ТВ И КОМПЬЮТЕРОВ </w:t>
        <w:br/>
        <w:br/>
        <w:t>- ребенок становится неизобретательным, неактивным, не учится применять ум и воображение;</w:t>
        <w:br/>
        <w:t xml:space="preserve">- культивируйте </w:t>
      </w:r>
      <w:r>
        <w:rPr>
          <w:i/>
        </w:rPr>
        <w:t xml:space="preserve">шраванам </w:t>
      </w:r>
      <w:r>
        <w:rPr/>
        <w:t>читая истории -&gt; ум создает образы и развивает способность воображение;</w:t>
        <w:br/>
        <w:t xml:space="preserve">- сверхстимуляция через визуальные впечатления -&gt; беспокойство, недостаток концентрации; </w:t>
        <w:br/>
        <w:t xml:space="preserve">- </w:t>
      </w:r>
      <w:r>
        <w:rPr>
          <w:i/>
        </w:rPr>
        <w:t xml:space="preserve">шраванам, </w:t>
      </w:r>
      <w:r>
        <w:rPr/>
        <w:t xml:space="preserve"> а не </w:t>
      </w:r>
      <w:r>
        <w:rPr>
          <w:i/>
        </w:rPr>
        <w:t xml:space="preserve">даршанам </w:t>
      </w:r>
      <w:r>
        <w:rPr/>
        <w:t xml:space="preserve"> - вредоносный эффект мобильного телефона на мозг ребенка. </w:t>
        <w:br/>
        <w:br/>
        <w:br/>
        <w:t xml:space="preserve">* СЛИШКОМ МНОГО ИГРУШЕК </w:t>
        <w:br/>
        <w:t>«Обратно к Богу», 1976:</w:t>
        <w:br/>
        <w:br/>
        <w:t>"Действительно, по обычным американским меркам их жизнь аскетична. Но разве это плохо? Но разве многие из нас, воспитанные в богатом обществе, не жаловались на слишком  мягкое воспитание? Наши родители дали нам всё на серебряной тарелочке, нам не надо было трудиться для этого. А</w:t>
      </w:r>
      <w:r>
        <w:rPr>
          <w:lang w:val="en-US"/>
        </w:rPr>
        <w:t xml:space="preserve"> </w:t>
      </w:r>
      <w:r>
        <w:rPr/>
        <w:t>это</w:t>
      </w:r>
      <w:r>
        <w:rPr>
          <w:lang w:val="en-US"/>
        </w:rPr>
        <w:t xml:space="preserve"> </w:t>
      </w:r>
      <w:r>
        <w:rPr/>
        <w:t>плохо</w:t>
      </w:r>
      <w:r>
        <w:rPr>
          <w:lang w:val="en-US"/>
        </w:rPr>
        <w:t xml:space="preserve"> </w:t>
      </w:r>
      <w:r>
        <w:rPr/>
        <w:t>для</w:t>
      </w:r>
      <w:r>
        <w:rPr>
          <w:lang w:val="en-US"/>
        </w:rPr>
        <w:t xml:space="preserve"> </w:t>
      </w:r>
      <w:r>
        <w:rPr/>
        <w:t>характера</w:t>
      </w:r>
      <w:r>
        <w:rPr>
          <w:lang w:val="en-US"/>
        </w:rPr>
        <w:t xml:space="preserve">. </w:t>
      </w:r>
      <w:r>
        <w:rPr/>
        <w:t>Много раз нам приходилось искусственно создавать трудности для преодоления, чтобы развить моральные качества в себе. У нас было много удовольствий, возможно, что все они были бессмысленны и бесцельны. В то время как в Гурукуле дети получают удовольствия от другого – от целенаправленного служения Господу и человечеству. Они не просто будоражат свои чувства, смотря телевизор или играя с большим числом игрушек, чем им необходимо.</w:t>
      </w:r>
    </w:p>
    <w:p>
      <w:pPr>
        <w:pStyle w:val="Normal"/>
        <w:rPr/>
      </w:pPr>
      <w:r>
        <w:rPr/>
        <w:t xml:space="preserve">Для большинства детей игрушки – это самая важная часть жизни. Но не для наших детей. У них всего несколько простых вещей, таких как кубики, мячи, лопатки для песка. Помимо имеющегося они вовлекают свое воображение, чтобы придумать игрушки. Они более уверены в себе, чем обычные избалованные дети. Они используют палочки и все, что найдут. Они естественным образом счастливы, просто применяя свое воображение и изобретательность. Также вместо того, чтобы решать их проблемы, я стараюсь вдохновить их понять вещи самим. Можно было бы пойти по легкому пути, дав им что-то, чтобы отвлечь их, или купив новую игрушку. Но когда они вынуждены сами решать свои проблемы, результат превосходит все ожидания. </w:t>
      </w:r>
    </w:p>
    <w:p>
      <w:pPr>
        <w:pStyle w:val="Normal"/>
        <w:rPr/>
      </w:pPr>
      <w:r>
        <w:rPr/>
        <w:t>Детям</w:t>
      </w:r>
      <w:r>
        <w:rPr>
          <w:lang w:val="en-US"/>
        </w:rPr>
        <w:t xml:space="preserve"> </w:t>
      </w:r>
      <w:r>
        <w:rPr/>
        <w:t>очень</w:t>
      </w:r>
      <w:r>
        <w:rPr>
          <w:lang w:val="en-US"/>
        </w:rPr>
        <w:t xml:space="preserve"> </w:t>
      </w:r>
      <w:r>
        <w:rPr/>
        <w:t>нравится</w:t>
      </w:r>
      <w:r>
        <w:rPr>
          <w:lang w:val="en-US"/>
        </w:rPr>
        <w:t xml:space="preserve"> </w:t>
      </w:r>
      <w:r>
        <w:rPr/>
        <w:t>вживаться</w:t>
      </w:r>
      <w:r>
        <w:rPr>
          <w:lang w:val="en-US"/>
        </w:rPr>
        <w:t xml:space="preserve"> </w:t>
      </w:r>
      <w:r>
        <w:rPr/>
        <w:t>в</w:t>
      </w:r>
      <w:r>
        <w:rPr>
          <w:lang w:val="en-US"/>
        </w:rPr>
        <w:t xml:space="preserve"> </w:t>
      </w:r>
      <w:r>
        <w:rPr/>
        <w:t>игры</w:t>
      </w:r>
      <w:r>
        <w:rPr>
          <w:lang w:val="en-US"/>
        </w:rPr>
        <w:t xml:space="preserve"> </w:t>
      </w:r>
      <w:r>
        <w:rPr/>
        <w:t>Кришны</w:t>
      </w:r>
      <w:r>
        <w:rPr>
          <w:lang w:val="en-US"/>
        </w:rPr>
        <w:t xml:space="preserve">. </w:t>
      </w:r>
      <w:r>
        <w:rPr/>
        <w:t>Когда я проводил время с 4-5-летками в Далласе, каждый день после утреннего служения мы играли наверху в солнечном коридоре. Дети</w:t>
      </w:r>
      <w:r>
        <w:rPr>
          <w:lang w:val="en-US"/>
        </w:rPr>
        <w:t xml:space="preserve"> </w:t>
      </w:r>
      <w:r>
        <w:rPr/>
        <w:t>свободно</w:t>
      </w:r>
      <w:r>
        <w:rPr>
          <w:lang w:val="en-US"/>
        </w:rPr>
        <w:t xml:space="preserve"> </w:t>
      </w:r>
      <w:r>
        <w:rPr/>
        <w:t>играли</w:t>
      </w:r>
      <w:r>
        <w:rPr>
          <w:lang w:val="en-US"/>
        </w:rPr>
        <w:t xml:space="preserve">, </w:t>
      </w:r>
      <w:r>
        <w:rPr/>
        <w:t>а я</w:t>
      </w:r>
      <w:r>
        <w:rPr>
          <w:lang w:val="en-US"/>
        </w:rPr>
        <w:t xml:space="preserve"> </w:t>
      </w:r>
      <w:r>
        <w:rPr/>
        <w:t>читал</w:t>
      </w:r>
      <w:r>
        <w:rPr>
          <w:lang w:val="en-US"/>
        </w:rPr>
        <w:t xml:space="preserve"> </w:t>
      </w:r>
      <w:r>
        <w:rPr/>
        <w:t>джапу</w:t>
      </w:r>
      <w:r>
        <w:rPr>
          <w:lang w:val="en-US"/>
        </w:rPr>
        <w:t xml:space="preserve">. </w:t>
      </w:r>
      <w:r>
        <w:rPr/>
        <w:t>Каждый</w:t>
      </w:r>
      <w:r>
        <w:rPr>
          <w:lang w:val="en-US"/>
        </w:rPr>
        <w:t xml:space="preserve"> </w:t>
      </w:r>
      <w:r>
        <w:rPr/>
        <w:t>раз</w:t>
      </w:r>
      <w:r>
        <w:rPr>
          <w:lang w:val="en-US"/>
        </w:rPr>
        <w:t xml:space="preserve"> </w:t>
      </w:r>
      <w:r>
        <w:rPr/>
        <w:t>они</w:t>
      </w:r>
      <w:r>
        <w:rPr>
          <w:lang w:val="en-US"/>
        </w:rPr>
        <w:t xml:space="preserve"> </w:t>
      </w:r>
      <w:r>
        <w:rPr/>
        <w:t>играли</w:t>
      </w:r>
      <w:r>
        <w:rPr>
          <w:lang w:val="en-US"/>
        </w:rPr>
        <w:t xml:space="preserve"> </w:t>
      </w:r>
      <w:r>
        <w:rPr/>
        <w:t>в</w:t>
      </w:r>
      <w:r>
        <w:rPr>
          <w:lang w:val="en-US"/>
        </w:rPr>
        <w:t xml:space="preserve"> </w:t>
      </w:r>
      <w:r>
        <w:rPr/>
        <w:t>приключения</w:t>
      </w:r>
      <w:r>
        <w:rPr>
          <w:lang w:val="en-US"/>
        </w:rPr>
        <w:t xml:space="preserve"> </w:t>
      </w:r>
      <w:r>
        <w:rPr/>
        <w:t>Кришны</w:t>
      </w:r>
      <w:r>
        <w:rPr>
          <w:lang w:val="en-US"/>
        </w:rPr>
        <w:t xml:space="preserve">. </w:t>
      </w:r>
      <w:r>
        <w:rPr/>
        <w:t xml:space="preserve">Один мальчик был лидером и, рассматривая меня в качестве зрителей, других сподвигал на хорошие театральные представления. Это были простые пародии – так, однажды картонная коробка стала Матсьей, инкарнацией в виде рыбы. Пара мальчиков залезли вовнутрь, играя олицетворенные Веды, и они плавали по коридору. В другой постановке мальчики использовали 2 ступеньки, ведущих в уборную, в качестве колесницы. 4 мальчика сели вперед, изображая лошадей, а Кришна и Арджуна скакали на колеснице на поле битвы Курукшетра. </w:t>
      </w:r>
    </w:p>
    <w:p>
      <w:pPr>
        <w:pStyle w:val="Normal"/>
        <w:rPr/>
      </w:pPr>
      <w:r>
        <w:rPr/>
        <w:t>Конечно, когда рядом игрушки, они станут играть с игрушками, потому что игрушки сделаны так, чтобы привлекать детей к себе. И</w:t>
      </w:r>
      <w:r>
        <w:rPr>
          <w:lang w:val="en-US"/>
        </w:rPr>
        <w:t xml:space="preserve"> </w:t>
      </w:r>
      <w:r>
        <w:rPr/>
        <w:t>они</w:t>
      </w:r>
      <w:r>
        <w:rPr>
          <w:lang w:val="en-US"/>
        </w:rPr>
        <w:t xml:space="preserve"> </w:t>
      </w:r>
      <w:r>
        <w:rPr/>
        <w:t>могут</w:t>
      </w:r>
      <w:r>
        <w:rPr>
          <w:lang w:val="en-US"/>
        </w:rPr>
        <w:t xml:space="preserve"> </w:t>
      </w:r>
      <w:r>
        <w:rPr/>
        <w:t>поиграть</w:t>
      </w:r>
      <w:r>
        <w:rPr>
          <w:lang w:val="en-US"/>
        </w:rPr>
        <w:t xml:space="preserve"> </w:t>
      </w:r>
      <w:r>
        <w:rPr/>
        <w:t>с</w:t>
      </w:r>
      <w:r>
        <w:rPr>
          <w:lang w:val="en-US"/>
        </w:rPr>
        <w:t xml:space="preserve"> </w:t>
      </w:r>
      <w:r>
        <w:rPr/>
        <w:t>ними</w:t>
      </w:r>
      <w:r>
        <w:rPr>
          <w:lang w:val="en-US"/>
        </w:rPr>
        <w:t xml:space="preserve">. </w:t>
      </w:r>
      <w:r>
        <w:rPr/>
        <w:t>Но обычно они получают мало удовлетворения от них и быстро бросают их. Это</w:t>
      </w:r>
      <w:r>
        <w:rPr>
          <w:lang w:val="en-US"/>
        </w:rPr>
        <w:t xml:space="preserve"> </w:t>
      </w:r>
      <w:r>
        <w:rPr/>
        <w:t>обычная</w:t>
      </w:r>
      <w:r>
        <w:rPr>
          <w:lang w:val="en-US"/>
        </w:rPr>
        <w:t xml:space="preserve"> </w:t>
      </w:r>
      <w:r>
        <w:rPr/>
        <w:t>судьба</w:t>
      </w:r>
      <w:r>
        <w:rPr>
          <w:lang w:val="en-US"/>
        </w:rPr>
        <w:t xml:space="preserve"> </w:t>
      </w:r>
      <w:r>
        <w:rPr/>
        <w:t>игрушек</w:t>
      </w:r>
      <w:r>
        <w:rPr>
          <w:lang w:val="en-US"/>
        </w:rPr>
        <w:t xml:space="preserve">. </w:t>
      </w:r>
      <w:r>
        <w:rPr/>
        <w:t>Но когда вокруг нет  игрушек, или когда они им наскучивают, они снова возвращаются к играм в истории, которые они слышали о Кришне. Дети</w:t>
      </w:r>
      <w:r>
        <w:rPr>
          <w:lang w:val="en-US"/>
        </w:rPr>
        <w:t xml:space="preserve"> </w:t>
      </w:r>
      <w:r>
        <w:rPr/>
        <w:t>изобретательны</w:t>
      </w:r>
      <w:r>
        <w:rPr>
          <w:lang w:val="en-US"/>
        </w:rPr>
        <w:t xml:space="preserve">, </w:t>
      </w:r>
      <w:r>
        <w:rPr/>
        <w:t>и</w:t>
      </w:r>
      <w:r>
        <w:rPr>
          <w:lang w:val="en-US"/>
        </w:rPr>
        <w:t xml:space="preserve"> </w:t>
      </w:r>
      <w:r>
        <w:rPr/>
        <w:t>они</w:t>
      </w:r>
      <w:r>
        <w:rPr>
          <w:lang w:val="en-US"/>
        </w:rPr>
        <w:t xml:space="preserve"> </w:t>
      </w:r>
      <w:r>
        <w:rPr/>
        <w:t>хорошо</w:t>
      </w:r>
      <w:r>
        <w:rPr>
          <w:lang w:val="en-US"/>
        </w:rPr>
        <w:t xml:space="preserve"> </w:t>
      </w:r>
      <w:r>
        <w:rPr/>
        <w:t>живут</w:t>
      </w:r>
      <w:r>
        <w:rPr>
          <w:lang w:val="en-US"/>
        </w:rPr>
        <w:t xml:space="preserve"> </w:t>
      </w:r>
      <w:r>
        <w:rPr/>
        <w:t>в</w:t>
      </w:r>
      <w:r>
        <w:rPr>
          <w:lang w:val="en-US"/>
        </w:rPr>
        <w:t xml:space="preserve"> </w:t>
      </w:r>
      <w:r>
        <w:rPr/>
        <w:t>простых</w:t>
      </w:r>
      <w:r>
        <w:rPr>
          <w:lang w:val="en-US"/>
        </w:rPr>
        <w:t xml:space="preserve"> </w:t>
      </w:r>
      <w:r>
        <w:rPr/>
        <w:t>условиях</w:t>
      </w:r>
      <w:r>
        <w:rPr>
          <w:lang w:val="en-US"/>
        </w:rPr>
        <w:t xml:space="preserve">. </w:t>
      </w:r>
      <w:r>
        <w:rPr/>
        <w:t>Игрушки</w:t>
      </w:r>
      <w:r>
        <w:rPr>
          <w:lang w:val="en-US"/>
        </w:rPr>
        <w:t xml:space="preserve"> </w:t>
      </w:r>
      <w:r>
        <w:rPr/>
        <w:t>же</w:t>
      </w:r>
      <w:r>
        <w:rPr>
          <w:lang w:val="en-US"/>
        </w:rPr>
        <w:t xml:space="preserve"> </w:t>
      </w:r>
      <w:r>
        <w:rPr/>
        <w:t>усложняют</w:t>
      </w:r>
      <w:r>
        <w:rPr>
          <w:lang w:val="en-US"/>
        </w:rPr>
        <w:t xml:space="preserve"> </w:t>
      </w:r>
      <w:r>
        <w:rPr/>
        <w:t>жизнь</w:t>
      </w:r>
      <w:r>
        <w:rPr>
          <w:lang w:val="en-US"/>
        </w:rPr>
        <w:t>."</w:t>
        <w:br/>
        <w:br/>
      </w:r>
      <w:r>
        <w:rPr/>
        <w:t xml:space="preserve">=&gt; слишком много игрушек: менталитет потребления – чувства просят новых впечатлений  -&gt; не относитесь к игрушкам с уважением и привязанностью. </w:t>
      </w:r>
    </w:p>
    <w:p>
      <w:pPr>
        <w:pStyle w:val="Normal"/>
        <w:rPr/>
      </w:pPr>
      <w:r>
        <w:rPr/>
        <w:br/>
        <w:t>* ПРАВИЛА И ДИСЦИПЛИНА</w:t>
        <w:br/>
        <w:br/>
        <w:t>- детям нужны правила и дисциплина  -&gt; контролируемый ум;</w:t>
      </w:r>
    </w:p>
    <w:p>
      <w:pPr>
        <w:pStyle w:val="Normal"/>
        <w:rPr/>
      </w:pPr>
      <w:r>
        <w:rPr/>
        <w:t xml:space="preserve">- делать все в одно и то же время – ежедневно; </w:t>
        <w:br/>
        <w:t>- ШП был очень пунктуален -  по нему можно было сверять часы;</w:t>
        <w:br/>
        <w:t xml:space="preserve">- родители должны подавать пример следования правилам и дисциплине. </w:t>
        <w:br/>
        <w:br/>
        <w:br/>
        <w:t>* ПРАВИЛА, СВЯЗАННЫЕ С ПРИЕМОМ ПИЩИ</w:t>
      </w:r>
    </w:p>
    <w:p>
      <w:pPr>
        <w:pStyle w:val="Normal"/>
        <w:rPr/>
      </w:pPr>
      <w:r>
        <w:rPr/>
        <w:br/>
        <w:t>- не есть вне приема пищи (не перекусывать);</w:t>
      </w:r>
    </w:p>
    <w:p>
      <w:pPr>
        <w:pStyle w:val="Normal"/>
        <w:rPr>
          <w:lang w:val="en-US"/>
        </w:rPr>
      </w:pPr>
      <w:r>
        <w:rPr>
          <w:lang w:val="en-US"/>
        </w:rPr>
        <w:t xml:space="preserve">- </w:t>
      </w:r>
      <w:r>
        <w:rPr/>
        <w:t>не</w:t>
      </w:r>
      <w:r>
        <w:rPr>
          <w:lang w:val="en-US"/>
        </w:rPr>
        <w:t xml:space="preserve"> </w:t>
      </w:r>
      <w:r>
        <w:rPr/>
        <w:t>выбрасывать</w:t>
      </w:r>
      <w:r>
        <w:rPr>
          <w:lang w:val="en-US"/>
        </w:rPr>
        <w:t xml:space="preserve"> </w:t>
      </w:r>
      <w:r>
        <w:rPr/>
        <w:t>прасад;</w:t>
      </w:r>
    </w:p>
    <w:p>
      <w:pPr>
        <w:pStyle w:val="Normal"/>
        <w:rPr/>
      </w:pPr>
      <w:r>
        <w:rPr>
          <w:lang w:val="en-US"/>
        </w:rPr>
        <w:t xml:space="preserve">- </w:t>
      </w:r>
      <w:r>
        <w:rPr/>
        <w:t>почитать</w:t>
      </w:r>
      <w:r>
        <w:rPr>
          <w:lang w:val="en-US"/>
        </w:rPr>
        <w:t xml:space="preserve"> </w:t>
      </w:r>
      <w:r>
        <w:rPr/>
        <w:t>прасад</w:t>
      </w:r>
      <w:r>
        <w:rPr>
          <w:lang w:val="en-US"/>
        </w:rPr>
        <w:t xml:space="preserve"> – </w:t>
      </w:r>
      <w:r>
        <w:rPr/>
        <w:t>что</w:t>
      </w:r>
      <w:r>
        <w:rPr>
          <w:lang w:val="en-US"/>
        </w:rPr>
        <w:t xml:space="preserve"> </w:t>
      </w:r>
      <w:r>
        <w:rPr/>
        <w:t>бы</w:t>
      </w:r>
      <w:r>
        <w:rPr>
          <w:lang w:val="en-US"/>
        </w:rPr>
        <w:t xml:space="preserve"> </w:t>
      </w:r>
      <w:r>
        <w:rPr/>
        <w:t>это</w:t>
      </w:r>
      <w:r>
        <w:rPr>
          <w:lang w:val="en-US"/>
        </w:rPr>
        <w:t xml:space="preserve"> </w:t>
      </w:r>
      <w:r>
        <w:rPr/>
        <w:t>ни</w:t>
      </w:r>
      <w:r>
        <w:rPr>
          <w:lang w:val="en-US"/>
        </w:rPr>
        <w:t xml:space="preserve"> </w:t>
      </w:r>
      <w:r>
        <w:rPr/>
        <w:t>было</w:t>
      </w:r>
      <w:r>
        <w:rPr>
          <w:lang w:val="en-US"/>
        </w:rPr>
        <w:t>!</w:t>
      </w:r>
    </w:p>
    <w:p>
      <w:pPr>
        <w:pStyle w:val="Normal"/>
        <w:rPr/>
      </w:pPr>
      <w:r>
        <w:rPr/>
        <w:t xml:space="preserve">- не употреблять излишних сладостей – правило: одно сладкое после еды;  </w:t>
        <w:br/>
        <w:t>- вся семья ест вместе - обмен любовью!</w:t>
        <w:br/>
        <w:br/>
        <w:t>=&gt; не  позволяйте социальному давлению влиять на ваших детей;</w:t>
        <w:br/>
        <w:t>=&gt; научите детей тому, что нам не надо иметь все то, что имеют другие =&gt; у нас есть Кришна!</w:t>
        <w:br/>
        <w:t>=&gt; занятые родители часто пытаются компенсировать недостаток времени и внимания большим числом игрушек.</w:t>
        <w:br/>
        <w:br/>
        <w:t>* ПОДРОСТКИ</w:t>
        <w:br/>
        <w:br/>
        <w:t>- позвольте им проявлять свободную волю;</w:t>
        <w:br/>
        <w:t>- от родителей больше не должно быть наставлений;</w:t>
        <w:br/>
        <w:t xml:space="preserve">- станьте  непредвзятым другом; </w:t>
        <w:br/>
        <w:t>- всегда оставляйте дверь открытой для них, не отвергайте их;</w:t>
      </w:r>
    </w:p>
    <w:p>
      <w:pPr>
        <w:pStyle w:val="Normal"/>
        <w:rPr/>
      </w:pPr>
      <w:r>
        <w:rPr/>
        <w:t xml:space="preserve">- предлагайте развлечения и приключения  в рамках сознания Кришны. </w:t>
        <w:br/>
        <w:br/>
        <w:t xml:space="preserve">=&gt; за воспитание детей ответственна вся община, а не только родители. </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43:00Z</dcterms:created>
  <dc:creator>SerFu</dc:creator>
  <dc:description/>
  <cp:keywords/>
  <dc:language>en-US</dc:language>
  <cp:lastModifiedBy>SerFu</cp:lastModifiedBy>
  <dcterms:modified xsi:type="dcterms:W3CDTF">2012-05-25T09:39:00Z</dcterms:modified>
  <cp:revision>225</cp:revision>
  <dc:subject/>
  <dc:title>EXPLORING THE ROOTS OF SPIRITUAL CULTURE</dc:title>
</cp:coreProperties>
</file>