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Джеймс С. Добсон</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Мужчины и женщины: еще запутанней, чем когда-либ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 течение более 20 лет традиционный принцип мужественности и женственности изнашивался и высмеивался, приводя в замешательство как мужчин, так и женщин. Пересмотр устаревших моделей поведения привнес неловкость в отношения между полами. Должен ли мужчина вставать, когда женщина входит в комнату? Доставит ли он ей удовольствие, открыв перед ней дверь? Должен ли он уступать ей место в переполненном автобусе или метро? Изменились ли все эти правила? Есть ли в новом порядке что-либо предсказуемое и определенное?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началу эти вопросы общественного этикета могут показаться поверхностными, но их врядли можно назвать банальными. Они отражают намного более глубокий подход, влекущий за собой серьезные последствия. Мы ведь, в конце концов, разнополые существа. Все, что мы делаем, продиктовано предназначением нашего пола.  Первый элемент самоидентификации в детском возрасте происходит вследствие разделения на мальчиков и девочек. Любая путаница в этом вопросе или во взаимоотношениях между полами должна расцениваться как угроза стабильности общества как такового.</w:t>
      </w:r>
    </w:p>
    <w:p>
      <w:pPr>
        <w:pStyle w:val="Normal"/>
        <w:spacing w:lineRule="auto" w:line="240"/>
        <w:rPr/>
      </w:pPr>
      <w:r>
        <w:rPr>
          <w:rFonts w:cs="Times New Roman" w:ascii="Times New Roman" w:hAnsi="Times New Roman"/>
          <w:sz w:val="28"/>
          <w:szCs w:val="28"/>
          <w:lang w:val="ru-RU"/>
        </w:rPr>
        <w:t>Доктор Чарльз Уиник изучал в Городском Университете Нью-Йорка более, чем 2000 различных видов культуры, существовавших в мировой истории. Он обнаружил, что только 55 из них размывают грань между мужественностью и женственностью. Ни одно общество, основанное на принципе «унисекс», не просуществовало дольше, чем несколько л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чему же нет? Потому что общество не может быть сильней, чем жизнеспособность составляющих его семей, а семья зависит от того, как представители противоположных полов относятся друг к другу. Мужественность и женственность не являются обыкновенными социальными тонкостями, развившимися с течением времени. Если обычаи меняются от одной культуры к другой, то связь между полами зависит от могущественной силы, таящейся глубоко внутри человеческого духа. Общественные «изобретатели» не должны вмешиваться в это как в нечто, касающееся лично их.</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Такие социальные исследователи любят вмешиваться, но так или иначе, они пытались «вылепить» распределение ролей мужчин и женщин, по крайней мере, с 1986 года.  Все то, что тысячелетиями подразумевалось под понятием «женственность», выставляется на посмешище и презираетс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 сути, просто удивительно, насколько продуктивно небольшое количество радикально настроенных феминисток (помните первых «сжигателей бюстгалтеров»?) смогло переопределить роль женщины и перестроить отношения между полами. Эти подстрекатели давно уже дискредитированы, но не стоит недооценивать изменения, произошедшие в общественной позиции как результат навеянных ими идей. В одно лишь десятилетие, например, образ домохозяйки стал символом эксплуатации, притеснения, и – извините за оскорбление – тупости. Как странно!</w:t>
      </w:r>
    </w:p>
    <w:p>
      <w:pPr>
        <w:pStyle w:val="Normal"/>
        <w:spacing w:lineRule="auto" w:line="240"/>
        <w:rPr/>
      </w:pPr>
      <w:r>
        <w:rPr>
          <w:rFonts w:cs="Times New Roman" w:ascii="Times New Roman" w:hAnsi="Times New Roman"/>
          <w:i/>
          <w:sz w:val="28"/>
          <w:szCs w:val="28"/>
          <w:lang w:val="ru-RU"/>
        </w:rPr>
        <w:t>«Не нужно оправдывать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 самого начала существования человека, в большинстве культур женщины отождествляли себя с ответственностью за воспитание детей. Это было почетным занятием, не терпевшим никаких оправданий. Как же так случилось, что домашнее хозяйство превратилось в такую тяжкую обузу в Западном мире? Почему женщины, оставаясь дома в обществе маленьких детей, чувствуют такое неуважение со стороны общества, в котором они живу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астичный ответ на этот вопрос можно найти в нескончаемой бомбардировке масс-медиа по всем традиционным иудео-христианским ценностям. Радио, телевидение, пресса и индустрия развлечений буквально (и умышленно) меняют образ мыслей Америки.</w:t>
      </w:r>
    </w:p>
    <w:p>
      <w:pPr>
        <w:pStyle w:val="Normal"/>
        <w:spacing w:lineRule="auto" w:line="240"/>
        <w:rPr/>
      </w:pPr>
      <w:r>
        <w:rPr>
          <w:rFonts w:cs="Times New Roman" w:ascii="Times New Roman" w:hAnsi="Times New Roman"/>
          <w:sz w:val="28"/>
          <w:szCs w:val="28"/>
          <w:lang w:val="ru-RU"/>
        </w:rPr>
        <w:t xml:space="preserve">С тех пор, как Барбара Уалтерс и Том Снайдер вели трехчасовую телевизионную программу для женщин, прошло уже много лет. Я ссылаюсь на это сейчас, потому что в те времена эта программа преподносилась публике достаточно шаблонно. Трансляция велась на канале </w:t>
      </w:r>
      <w:r>
        <w:rPr>
          <w:rFonts w:cs="Times New Roman" w:ascii="Times New Roman" w:hAnsi="Times New Roman"/>
          <w:sz w:val="28"/>
          <w:szCs w:val="28"/>
        </w:rPr>
        <w:t>NBC</w:t>
      </w:r>
      <w:r>
        <w:rPr>
          <w:rFonts w:cs="Times New Roman" w:ascii="Times New Roman" w:hAnsi="Times New Roman"/>
          <w:sz w:val="28"/>
          <w:szCs w:val="28"/>
          <w:lang w:val="ru-RU"/>
        </w:rPr>
        <w:t xml:space="preserve"> в удобное время, захватывая внимание целой страны на весь вечер. (Насколько же фантастично могущество социальных изменений, производимых телевидение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Я внимательно смотрел Уалтерс и Снайдера по этому случаю, и даже записал программу для дальнейшего к ней обращения. Они преследовали цель дать оценку миру женщин в то время, изучая многообразие видов деятельности и занятости женского пола. Результатом, однако, послужила мощная пропаганда того, что называется новым видом мышл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Женщин изображали во множестве рабочих ситуаций, от владения бизнесом до освоения разнорабочих профессий. Ни разу за трехчасовую программу, тем не менее, не прозвучала роль домохозяйки, за исключением косвенного обращения к этой «старомодной обязанности» в неясных и уничижительных выражениях. Пожалуй, 14 миллионов домохозяек проживало в то время в стране, но о них не обмолвились ни разу за всю программу, посвященную миру женщин. Я уверен, что зрители уловили эту идею.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пытки переделать роль женщины проводились в широких масштабах, касаясь каждого аспекта общества. Например, я получил письмо о тех временах от матери, которая полюбопытствовалась, почему с полок местной библиотеки убрали сотни книг.</w:t>
      </w:r>
    </w:p>
    <w:p>
      <w:pPr>
        <w:pStyle w:val="Normal"/>
        <w:spacing w:lineRule="auto" w:line="240"/>
        <w:rPr/>
      </w:pPr>
      <w:r>
        <w:rPr>
          <w:rFonts w:cs="Times New Roman" w:ascii="Times New Roman" w:hAnsi="Times New Roman"/>
          <w:sz w:val="28"/>
          <w:szCs w:val="28"/>
          <w:lang w:val="ru-RU"/>
        </w:rPr>
        <w:t>Вследствие расследования она с ужасом обнаружила, что все книги, изображающие мужчин и женщин в традиционном контексте, были ликвидированы. Если женщину описывали готовящей обед, а мужчину – работающим на фабрике, такую книгу убирали. Очевидно, ни один камушек не остался стоять на своем месте в ходе революционной кампании по изменению наших идей, хотя никто не осмеливался назвать это цензуро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Суды также сыграли существенную роль в этой области. Я помню, как мне звонил врач, консультировавший крупную юридическую фирму. Он попросил меня быть свидетелем со стороны калифорнийской фармацевтической компании </w:t>
      </w:r>
      <w:r>
        <w:rPr>
          <w:rFonts w:cs="Times New Roman" w:ascii="Times New Roman" w:hAnsi="Times New Roman"/>
          <w:sz w:val="28"/>
          <w:szCs w:val="28"/>
        </w:rPr>
        <w:t>Sav</w:t>
      </w:r>
      <w:r>
        <w:rPr>
          <w:rFonts w:cs="Times New Roman" w:ascii="Times New Roman" w:hAnsi="Times New Roman"/>
          <w:sz w:val="28"/>
          <w:szCs w:val="28"/>
          <w:lang w:val="ru-RU"/>
        </w:rPr>
        <w:t>-</w:t>
      </w:r>
      <w:r>
        <w:rPr>
          <w:rFonts w:cs="Times New Roman" w:ascii="Times New Roman" w:hAnsi="Times New Roman"/>
          <w:sz w:val="28"/>
          <w:szCs w:val="28"/>
        </w:rPr>
        <w:t>On</w:t>
      </w:r>
      <w:r>
        <w:rPr>
          <w:rFonts w:cs="Times New Roman" w:ascii="Times New Roman" w:hAnsi="Times New Roman"/>
          <w:sz w:val="28"/>
          <w:szCs w:val="28"/>
          <w:lang w:val="ru-RU"/>
        </w:rPr>
        <w:t>. Я узнал, что иск был подан против сети аптек адвокатом-феминисткой, представлявшей семью маленькой девочки. Иск обвинял эту компанию в нанесении тяжелой психологический травмы ребенку, потому что –готовы узнать? – игрушки в их магазинах были разделены на предпочтения согласно половой пренадлежности. На высоте десяти фунтов были таблички, гласящие: «Игрушки для девочек», а в другом месте – «Игрушки для мальчик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Адвокад утверждала, по-видимому, с каменным лицом, что девочке нанесли эмоциональный ущерб, запретив ей доступ к игрушкам, предназначенным мальчикам. Психиатр на самом деле представил суду заключение о том, насколько ребенок был ранен компанией </w:t>
      </w:r>
      <w:r>
        <w:rPr>
          <w:rFonts w:cs="Times New Roman" w:ascii="Times New Roman" w:hAnsi="Times New Roman"/>
          <w:sz w:val="28"/>
          <w:szCs w:val="28"/>
        </w:rPr>
        <w:t>Sav</w:t>
      </w:r>
      <w:r>
        <w:rPr>
          <w:rFonts w:cs="Times New Roman" w:ascii="Times New Roman" w:hAnsi="Times New Roman"/>
          <w:sz w:val="28"/>
          <w:szCs w:val="28"/>
          <w:lang w:val="ru-RU"/>
        </w:rPr>
        <w:t>-</w:t>
      </w:r>
      <w:r>
        <w:rPr>
          <w:rFonts w:cs="Times New Roman" w:ascii="Times New Roman" w:hAnsi="Times New Roman"/>
          <w:sz w:val="28"/>
          <w:szCs w:val="28"/>
        </w:rPr>
        <w:t>On</w:t>
      </w:r>
      <w:r>
        <w:rPr>
          <w:rFonts w:cs="Times New Roman" w:ascii="Times New Roman" w:hAnsi="Times New Roman"/>
          <w:sz w:val="28"/>
          <w:szCs w:val="28"/>
          <w:lang w:val="ru-RU"/>
        </w:rPr>
        <w:t xml:space="preserve">. Вот как далеко зашел этот бред. Сейчас эта кампания по революционированию нашего мышления уже потеряла былой жар, и мир движется дальше. Но не совершайте ошибок. Подобные случаи, направленные против традиционной женственности, уже происходили, и уже ничего не будет так, как прежде.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евушки-студентки колледжа Уэлсли в штате Массачусеттс, скорей всего, не знакомы с историей, которую я только что описал, потому что многие из них еще не появились на свет, когда зародилось это движение. Тем не менее, все это досталось им по наследству. Когда они проголосовали за то, чтобы не приглашать Первую Леди - Барбару Буш – выступить на вручении дипломов в 1990 году из-за того, что она ничего больше не сделала, кроме как создала семью и поддерживала своего мужа, они показали, насколько эффективно феменистская идеология укоренилась в мироощущении молодежи, особенно в мироощущении тех, кто находился под влиянием либеральных преподавателей университета.</w:t>
      </w:r>
    </w:p>
    <w:p>
      <w:pPr>
        <w:pStyle w:val="Normal"/>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Роль мужчин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волюция произошла не только в самоотождествлении относительно половой принадлежности женщин; мужественность также перевернули вверх дном. Помимо элементов общественного этикета, упомянутого ранее, были подняты более глубокие вопросы. Что же это на самом деле означает – быть мужчиной - на сегодняшний день? Мы знаем, что быть «мачо», что бы это ни значило, - неприемлимо, но мы не знаем, как мы должны поступать. Подумайте, как молодой муж может оценивать свою новую роль в начале семейной жизни. Ожидается ли, чтобы он зарабатывал на жизнь ради своей жены? Что ж, возможно, что нет. Она может приносить в дом гораздо больше денег, чем он. Ожидается ли, что он благосклонно возьмет на себя роль главы семьи в серьезных семейных решениях?</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же поднять этот вопрос в некоторых кругах – это верный способ начать спор. Должен ли он быть стойким и сильным или нежным, чувствительным, эмоциональным? Увы, есть ли хоть что-то, что отличило бы его роль от роли его жены, и куда ему стоит обратиться, чтобы выяснить, что он него ожидается?</w:t>
      </w:r>
    </w:p>
    <w:p>
      <w:pPr>
        <w:pStyle w:val="Normal"/>
        <w:spacing w:lineRule="auto" w:line="240"/>
        <w:rPr/>
      </w:pPr>
      <w:r>
        <w:rPr>
          <w:rFonts w:cs="Times New Roman" w:ascii="Times New Roman" w:hAnsi="Times New Roman"/>
          <w:sz w:val="28"/>
          <w:szCs w:val="28"/>
          <w:lang w:val="ru-RU"/>
        </w:rPr>
        <w:t>Исторически, женатые мужчины не были такими неуверенными; они интуитивно понимали, что два типа ответственности в семье превосходят все другие по степени значимости: они должны были предоставлять защиту и обеспечивать всем необходимым своих жен и детей. Можете быть уверены, что они были тверды в своих обязательствах.</w:t>
      </w:r>
    </w:p>
    <w:p>
      <w:pPr>
        <w:pStyle w:val="Normal"/>
        <w:spacing w:lineRule="auto" w:line="240"/>
        <w:rPr/>
      </w:pPr>
      <w:r>
        <w:rPr>
          <w:rFonts w:cs="Times New Roman" w:ascii="Times New Roman" w:hAnsi="Times New Roman"/>
          <w:sz w:val="28"/>
          <w:szCs w:val="28"/>
          <w:lang w:val="ru-RU"/>
        </w:rPr>
        <w:t xml:space="preserve">Одна из опаснейших угроз институту семьи на сегодняшний день – это разрушение роли мужчины как защитника и кормильца.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Если бы вы оскорбили женщину в 19 веке или раньше, вам предстоял бы короткий разговор с ее гневным мужем. Он бы, не колеблясь, отдал свою жизнь за нее, если нужно. Он был защитником ее чести, и она чувствовала себя уверенно под его опекой. Он черпал удовлетворение в том, какой материальный и нематериальный вклад он вносил в свою семью ради ее благополучия. Его самоотождествление с мужественностью соединяло его с женой и детьми и давало ему чувство гордости и достижения своей цели как мужчины. </w:t>
      </w:r>
    </w:p>
    <w:p>
      <w:pPr>
        <w:pStyle w:val="Normal"/>
        <w:spacing w:lineRule="auto" w:line="2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а из серьезнейших угроз институту семьи в наши дни является разрушение этой роли защитника и кормильца. Это тот «вклад», который перекроил мужчин физически и эмоционально. Ведь если этого нет, их обязательства перед лицом жен и детей ставятся под угроз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звольте мне «оживить» эту концепцию. В течении жизни, полной ответственности и профессионального призвания, я черпал огромное удовлетворение в том, какую заботу я оказывал каждому члену семьи на протяжении более 30 лет. Я усердно трудился, чтобы обеспечить семью не только всем необходимым, но и некоторой роскашью.  Я заботился о них во время опасности, я посвящал себя их благополучию. Мое самоотождествление неразрывно связано с семейными обязательствами. Если бы у меня отняли роль защитника и кормильца, много радости ушло бы из моей семейной жизни вместе с ней.</w:t>
      </w:r>
    </w:p>
    <w:p>
      <w:pPr>
        <w:pStyle w:val="Normal"/>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Разговор»</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звольте мне попытаться проиллюстрировать, насколько далеки мы стали от понимания традиционной концепции мужественности. Представьте себе, что, как по волшебству, целая делегация вчерашних мужей и отцов была перенесена во времени в наши дни и стала свидетелем тех условий, которые теперь допускают западные мужчины. Беседа между мужчинами тех времен (около 1870 г) и мужчинами наших времен была бы приблизительно тако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ставитель наших дней начинает разговор. Он говорит:</w:t>
      </w:r>
    </w:p>
    <w:p>
      <w:pPr>
        <w:pStyle w:val="Normal"/>
        <w:spacing w:lineRule="auto" w:line="240"/>
        <w:rPr/>
      </w:pPr>
      <w:r>
        <w:rPr>
          <w:rFonts w:cs="Times New Roman" w:ascii="Times New Roman" w:hAnsi="Times New Roman"/>
          <w:sz w:val="28"/>
          <w:szCs w:val="28"/>
          <w:lang w:val="ru-RU"/>
        </w:rPr>
        <w:t>«Нашей целью, джентльмены, является показать вам особенности нашей культуры 1990-х годов, которая радикально отличается от вашей. И, в некоторых случаях, картина будет не из приятных. Например, наше общество исполнено насилия. Только в Соединенных Штатах ежегодно жестоко насилуют более, чем 90000 женщин. Каждая третья взрослая женщина из всех, живущих в определенных городах, становится жертвой ограбления в течение своей жизни. Каждая пятая студентка подвергается изнасилованию на территории университета, обычно, тем человеком, которого она знает. Таков позор нашего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то?!» - ответят другие мужчины недоверчиво. «Это хуже, чем опыт военного времени. Что предпринимается с целью остановить все эт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оимся, что очень мал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акое наказание ожидает арестованного?»</w:t>
      </w:r>
    </w:p>
    <w:p>
      <w:pPr>
        <w:pStyle w:val="Normal"/>
        <w:spacing w:lineRule="auto" w:line="240"/>
        <w:rPr/>
      </w:pPr>
      <w:r>
        <w:rPr>
          <w:rFonts w:cs="Times New Roman" w:ascii="Times New Roman" w:hAnsi="Times New Roman"/>
          <w:sz w:val="28"/>
          <w:szCs w:val="28"/>
          <w:lang w:val="ru-RU"/>
        </w:rPr>
        <w:t>«Что ж, большинство преступников так и не арестовывают. А большинство тех, кого ловят, не судят. Только 16% отбывают наказание в тюрь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Что вы делаете с теми, чья вина доказана? Вы расстреливаете их или вешаете?»</w:t>
      </w:r>
    </w:p>
    <w:p>
      <w:pPr>
        <w:pStyle w:val="Normal"/>
        <w:spacing w:lineRule="auto" w:line="240"/>
        <w:rPr/>
      </w:pPr>
      <w:r>
        <w:rPr>
          <w:rFonts w:cs="Times New Roman" w:ascii="Times New Roman" w:hAnsi="Times New Roman"/>
          <w:sz w:val="28"/>
          <w:szCs w:val="28"/>
          <w:lang w:val="ru-RU"/>
        </w:rPr>
        <w:t>«Нет, нет! Некоторые проводят в тюрьме меньше года, а потом их отпускают. Других же лишают свободы на 15 лет до освобожд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 освобождения?! Что удерживает их, не позволяя им продолжать совершать злодеяния по отношению к женщин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 сожалению, многие просто продолжают насиловать.»</w:t>
      </w:r>
    </w:p>
    <w:p>
      <w:pPr>
        <w:pStyle w:val="Normal"/>
        <w:spacing w:lineRule="auto" w:line="240"/>
        <w:rPr/>
      </w:pPr>
      <w:r>
        <w:rPr>
          <w:rFonts w:cs="Times New Roman" w:ascii="Times New Roman" w:hAnsi="Times New Roman"/>
          <w:sz w:val="28"/>
          <w:szCs w:val="28"/>
          <w:lang w:val="ru-RU"/>
        </w:rPr>
        <w:t>«Почему так много мужчин хотят насиловать и убивать женщин?»</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ть множество причин. Некоторые мальчики вырастают в гневе на женщин. Но мы так же живем в вызывающем обществе. Известно ли вам, насколько широко теперь доступна порнограф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ет. Она показывает женщин лишь частично одетыми?»</w:t>
      </w:r>
    </w:p>
    <w:p>
      <w:pPr>
        <w:pStyle w:val="Normal"/>
        <w:spacing w:lineRule="auto" w:line="240"/>
        <w:rPr/>
      </w:pPr>
      <w:r>
        <w:rPr>
          <w:rFonts w:cs="Times New Roman" w:ascii="Times New Roman" w:hAnsi="Times New Roman"/>
          <w:sz w:val="28"/>
          <w:szCs w:val="28"/>
          <w:lang w:val="ru-RU"/>
        </w:rPr>
        <w:t>«Боюсь, что намного хуже. Она изображает обнаженных женщин, с которыми обходятся грубо и жестоко всеми вообразимыми способами. Она показывает, как женщин насилуют тупыми предметами, вешают на деревьях, убивают ножами, пистолетами, веревками и т.п. Бесстыдство изображается во всем цвете и кровавом реализме.»</w:t>
      </w:r>
    </w:p>
    <w:p>
      <w:pPr>
        <w:pStyle w:val="Normal"/>
        <w:spacing w:lineRule="auto" w:line="240"/>
        <w:rPr/>
      </w:pPr>
      <w:r>
        <w:rPr>
          <w:rFonts w:cs="Times New Roman" w:ascii="Times New Roman" w:hAnsi="Times New Roman"/>
          <w:sz w:val="28"/>
          <w:szCs w:val="28"/>
          <w:lang w:val="ru-RU"/>
        </w:rPr>
        <w:t>«Мне становится трудно дышать! Как такое может происходить? И вы говорите, что эти материалы легальны и широко распространяют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 и молодежь – самые частые покупатели. И в некоторых странах, например, в Австралии, подобного рода материалы, изображающие детей, также разрешены закон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 вы хотите сказать, что общественность допускает эти вещи?»</w:t>
      </w:r>
    </w:p>
    <w:p>
      <w:pPr>
        <w:pStyle w:val="Normal"/>
        <w:spacing w:lineRule="auto" w:line="240"/>
        <w:rPr/>
      </w:pPr>
      <w:r>
        <w:rPr>
          <w:rFonts w:cs="Times New Roman" w:ascii="Times New Roman" w:hAnsi="Times New Roman"/>
          <w:sz w:val="28"/>
          <w:szCs w:val="28"/>
          <w:lang w:val="ru-RU"/>
        </w:rPr>
        <w:t>«Боюсь, что да. Непохоже, что австралийцев ущемляет это, или просто сама мысль о том, что реальные дети подвергаются подобному обращению со стороны порнографистов. В Северной Америке также оживленно процветает бизнес детской порнографии, хотя , технически это зарещено законом. В Штатах до 1983 года все это совершенно игнорировалось, но до сих пор на подпольных продажах подобных материалов зарабатывают миллионы доллар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чему? Скажите нам, почем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чевидно, эта проблема не является приоритетом наших законодательных властей и судебной системы.»</w:t>
      </w:r>
    </w:p>
    <w:p>
      <w:pPr>
        <w:pStyle w:val="Normal"/>
        <w:spacing w:lineRule="auto" w:line="240"/>
        <w:rPr/>
      </w:pPr>
      <w:r>
        <w:rPr>
          <w:rFonts w:cs="Times New Roman" w:ascii="Times New Roman" w:hAnsi="Times New Roman"/>
          <w:sz w:val="28"/>
          <w:szCs w:val="28"/>
          <w:lang w:val="ru-RU"/>
        </w:rPr>
        <w:t>«И большинство людей, занимающих эти должности – мужчин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 подавляющее большинство – мужчины. Они непреклонно защищают гражданские права распространителей порнограф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 как насчет гражданских прав ваших женщин и детей? Что за мужчины позволяют подобным преступлениям иметь место? Что случилось с мужчинами? Мы бы жизни свои отдали, защищая своих любимых.»</w:t>
      </w:r>
    </w:p>
    <w:p>
      <w:pPr>
        <w:pStyle w:val="Normal"/>
        <w:spacing w:lineRule="auto" w:line="240"/>
        <w:rPr/>
      </w:pPr>
      <w:r>
        <w:rPr>
          <w:rFonts w:cs="Times New Roman" w:ascii="Times New Roman" w:hAnsi="Times New Roman"/>
          <w:sz w:val="28"/>
          <w:szCs w:val="28"/>
          <w:lang w:val="ru-RU"/>
        </w:rPr>
        <w:t>«Да, мы читали о ваших обязательствах в учебниках истории. На удивление, не каждый восхищается вашим подходом к семейной жизни. Некоторые ссылаются на вас, как на шовинистов. Это означает, что вы покровительствуете женщинам, в действительности, не уважая их. Есть реклама, гласящая, что женщины прошли уже долгий путь со времен гнета ваших дн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авда? А ваши мужчины, значит, уважают женщин, вер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 но времена меняются. В наши дни этот свирепый дух защиты в семейной жизни уже не так силен. Например, несовершеннолетняя девушка, внебрачно забеременевшая и хранящая это в тайне, может совершить законный аборт, не ставя родителей в известность.»</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звольте мне присесть... Вы хотите сказать, что мать и отец даже не узнают о том, что с их ребенком обошлись подобным образом?»</w:t>
      </w:r>
    </w:p>
    <w:p>
      <w:pPr>
        <w:pStyle w:val="Normal"/>
        <w:spacing w:lineRule="auto" w:line="240"/>
        <w:rPr/>
      </w:pPr>
      <w:r>
        <w:rPr>
          <w:rFonts w:cs="Times New Roman" w:ascii="Times New Roman" w:hAnsi="Times New Roman"/>
          <w:sz w:val="28"/>
          <w:szCs w:val="28"/>
          <w:lang w:val="ru-RU"/>
        </w:rPr>
        <w:t>«Все верно. На самом деле, аборт не считается нарушением. Даже 13- или 14-летнюю девочку учителя или наставники могут легально отвести в агенство по прерыванию беременности. Там ребенка вытягивают из матки высасывающим устройством. Для осуществления этой процедуры согласие родителей не требуется, и не только: даже тем вечером, когда девушка вернется домой, они ни о чем не узнают. Они так никогда и не узнают об этом, если она, конечно, не захочет им об этом рассказать.»</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о как в этой ситуации родители смогут позаботиться о здоровье девочки? Она ведь ребенок. А если после этой процедуры у нее возникнут ослож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возникнут проблемы, родители узнают об этом последни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е могу поверить, что отцы позволят кому-то подобным образом издеваться над своими дочерьми. Если такое произойдет в наше время, этого человека расстреляют. Что случилось с мужчинами, допускающими такое надругательство?»</w:t>
      </w:r>
    </w:p>
    <w:p>
      <w:pPr>
        <w:pStyle w:val="Normal"/>
        <w:spacing w:lineRule="auto" w:line="240"/>
        <w:rPr/>
      </w:pPr>
      <w:r>
        <w:rPr>
          <w:rFonts w:cs="Times New Roman" w:ascii="Times New Roman" w:hAnsi="Times New Roman"/>
          <w:sz w:val="28"/>
          <w:szCs w:val="28"/>
          <w:lang w:val="ru-RU"/>
        </w:rPr>
        <w:t>«Что ж, мировосприятие изменилось. Множество людей теперь верят, что государство на самом деле берет ответственность за их детей. Родители в наше время играют в этом наименьшую роль. Существует точка зрения, имеющая сторонников на международном уровне, и получившая название «Движение за права детей». Наша позиция такова, что мальчики и девочки в любом возрасте имеют право делать, видеть и решать все, что разрешено взрослым. Именно это я имею ввид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 хотите сказать, что если ребенок захочет вступить в сексуальные отношения со взрослыми, то родители не смогут вмешать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 в сегодняшней Швеции шлепать детей за непослушание запрещено законом, но отец может легально вступать в половые отношения со своей дочерью или даже вступать в гомосексуальные отношения со своим сын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Это отвратительно. Кто станет совершать такие ужасающие поступ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 немногие. Но все же это показывает, насколько далеко ушли правозащитники детей. Согласно их философии, ребенок находится в равных правах со взрослыми. Те, кто продвигают это движение, хотят, чтобы мальчикам и девочкам дали право голосовать, путешествовать, выбирать религию, иметь гарантированный доход и в общем действовать независимо от своих род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Уверен, это понятие еще не прижилось.»</w:t>
      </w:r>
    </w:p>
    <w:p>
      <w:pPr>
        <w:pStyle w:val="Normal"/>
        <w:spacing w:lineRule="auto" w:line="240"/>
        <w:rPr/>
      </w:pPr>
      <w:r>
        <w:rPr>
          <w:rFonts w:cs="Times New Roman" w:ascii="Times New Roman" w:hAnsi="Times New Roman"/>
          <w:sz w:val="28"/>
          <w:szCs w:val="28"/>
          <w:lang w:val="ru-RU"/>
        </w:rPr>
        <w:t>«Не по всему миру, но западное общество продвигается в этом направлении вперед, все дальше с каждым год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ы думаем, что ваши модернисты немного сумасшедши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 кстати, вам может показаться интересным, что женщины сейчас очень активны в военной сфере.»</w:t>
      </w:r>
    </w:p>
    <w:p>
      <w:pPr>
        <w:pStyle w:val="Normal"/>
        <w:spacing w:lineRule="auto" w:line="240"/>
        <w:rPr/>
      </w:pPr>
      <w:r>
        <w:rPr>
          <w:rFonts w:cs="Times New Roman" w:ascii="Times New Roman" w:hAnsi="Times New Roman"/>
          <w:sz w:val="28"/>
          <w:szCs w:val="28"/>
          <w:lang w:val="ru-RU"/>
        </w:rPr>
        <w:t>«Да, это было справедливо и для нашего времени. Они служили в качестве медсестр во времена Великой гражданской революции, они перевязывали солдат и исполняли другие обязанности.»</w:t>
      </w:r>
    </w:p>
    <w:p>
      <w:pPr>
        <w:pStyle w:val="Normal"/>
        <w:spacing w:lineRule="auto" w:line="240"/>
        <w:rPr/>
      </w:pPr>
      <w:r>
        <w:rPr>
          <w:rFonts w:cs="Times New Roman" w:ascii="Times New Roman" w:hAnsi="Times New Roman"/>
          <w:sz w:val="28"/>
          <w:szCs w:val="28"/>
          <w:lang w:val="ru-RU"/>
        </w:rPr>
        <w:t>«Нет, я не это имею ввиду. Сейчас женщины – полноценные члены вооруженных сил. Когда созывается всеобщая мобилизация, необходимо участие добровольцев. Они еще не участвуют в сражениях, по крайней мере, технически, но они находятся вблизи зон сражения, в действительности, помогая вести войну. Даже больше: многие люди думают, что во время национального кризиса женщины будут обязаны служить, как и мужчины, и это – только вопрос времени. Это все часть равноправия. Если женщины поистине равны мужчинам в глазах закона, они должны будут согласиться воевать и умирать, подобно тому, как это делают их коллеги мужского пол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 что, если у женщин есть дети?»</w:t>
      </w:r>
    </w:p>
    <w:p>
      <w:pPr>
        <w:pStyle w:val="Normal"/>
        <w:spacing w:lineRule="auto" w:line="240"/>
        <w:rPr/>
      </w:pPr>
      <w:r>
        <w:rPr>
          <w:rFonts w:cs="Times New Roman" w:ascii="Times New Roman" w:hAnsi="Times New Roman"/>
          <w:sz w:val="28"/>
          <w:szCs w:val="28"/>
          <w:lang w:val="ru-RU"/>
        </w:rPr>
        <w:t>«Если они – военные, они должны будут идти на службу. Детей оставляют позади. Если и муж, и жена служат в вооруженных силах, то их детей отдают на попечение родственникам или кому-либо, кто сможет о них позаботить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 имеете ввиду, что мать маленького ребенка должна воевать, защищая страну, пока столько работоспособных мужчин сидят дома?»</w:t>
      </w:r>
    </w:p>
    <w:p>
      <w:pPr>
        <w:pStyle w:val="Normal"/>
        <w:spacing w:lineRule="auto" w:line="240"/>
        <w:rPr/>
      </w:pPr>
      <w:r>
        <w:rPr>
          <w:rFonts w:cs="Times New Roman" w:ascii="Times New Roman" w:hAnsi="Times New Roman"/>
          <w:sz w:val="28"/>
          <w:szCs w:val="28"/>
          <w:lang w:val="ru-RU"/>
        </w:rPr>
        <w:t>«Да, миллионы мужчин-студентов и других, кто не присоединился к армии, освобождаются. Это был выбор женщин – зачислиться в армию. Женщина должна выполнять свой долг.»</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сто непостижимо: как может мужчина допустить, чтобы молодая мать воевала за него? В таком случае, ваши люди просто бестолковые. Кто бы мог подумать, что немногим более, чем за одно столетие, «прогресс» привел к возникновению подобных дурацких идей? Люди наших дней никогда бы не поверили в то, что мы сейчас услышали. Мы за вас помолимс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асиб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 Многое изменилось, друзь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 это и хорошо, что мы не можем напрямую связываться с людьми из прошлых веков. Прошлые поколения глубоко презирали бы нас за полный крах защиты и пропаганды мудрости веков.</w:t>
      </w:r>
    </w:p>
    <w:p>
      <w:pPr>
        <w:pStyle w:val="Normal"/>
        <w:spacing w:lineRule="auto" w:line="240"/>
        <w:rPr/>
      </w:pPr>
      <w:r>
        <w:rPr>
          <w:rFonts w:cs="Times New Roman" w:ascii="Times New Roman" w:hAnsi="Times New Roman"/>
          <w:sz w:val="28"/>
          <w:szCs w:val="28"/>
          <w:lang w:val="ru-RU"/>
        </w:rPr>
        <w:t>Возьмем, например, последний вопрос – женщины-военные. Есть причины тому, почему до сих пор на войну уходили мужчины. Это связано с детьми и осознанием общества их зависимости от матерей. Подобная картина – дети отдаются на попечение отцам-домоседам ради того, чтобы их жены могли воевать за границей – должна быть шокирующей для всех н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 именно, нет более впечатляющего свидетельства кризису мужественности в наше время, чем сам факт, что мужчины допускают возможность того, что их жены, сестры и дочери воюют за них. Выглядит так, будто мужчины просто валяются в постели, укутавшись в одеяло с головой, пока их жены противостоят врагам, не так ли? Осталась ли среди современного мужского населения хоть капля достоинства?</w:t>
      </w:r>
    </w:p>
    <w:p>
      <w:pPr>
        <w:pStyle w:val="Normal"/>
        <w:spacing w:lineRule="auto" w:line="240"/>
        <w:rPr>
          <w:rFonts w:ascii="Times New Roman" w:hAnsi="Times New Roman" w:cs="Times New Roman"/>
          <w:i/>
          <w:i/>
          <w:sz w:val="28"/>
          <w:szCs w:val="28"/>
          <w:lang w:val="ru-RU"/>
        </w:rPr>
      </w:pPr>
      <w:r>
        <w:rPr>
          <w:rFonts w:cs="Times New Roman" w:ascii="Times New Roman" w:hAnsi="Times New Roman"/>
          <w:i/>
          <w:sz w:val="28"/>
          <w:szCs w:val="28"/>
          <w:lang w:val="ru-RU"/>
        </w:rPr>
        <w:t>«Важный момент»</w:t>
      </w:r>
    </w:p>
    <w:p>
      <w:pPr>
        <w:pStyle w:val="Normal"/>
        <w:spacing w:lineRule="auto" w:line="240"/>
        <w:rPr/>
      </w:pPr>
      <w:r>
        <w:rPr>
          <w:rFonts w:cs="Times New Roman" w:ascii="Times New Roman" w:hAnsi="Times New Roman"/>
          <w:sz w:val="28"/>
          <w:szCs w:val="28"/>
          <w:lang w:val="ru-RU"/>
        </w:rPr>
        <w:t>Я хотел бы, чтобы мне удалось подчеркнуть, насколько понимание мужественности является решающим для семейной стабильности.  Социолог Джордж Гилдер говорит об этом в своей блистательной книге «Сексуальное самоубийство». Он разъясняет, что холостые мужчины (как класс) зачастую являются угрозой обществу. До тех пор, пока они не примут ответственность за семью, их сексуальная агрессия необузданна и потенциально разрушительна. Он пишет:</w:t>
      </w:r>
    </w:p>
    <w:p>
      <w:pPr>
        <w:pStyle w:val="Normal"/>
        <w:spacing w:lineRule="auto" w:line="240"/>
        <w:rPr/>
      </w:pPr>
      <w:r>
        <w:rPr>
          <w:rFonts w:cs="Times New Roman" w:ascii="Times New Roman" w:hAnsi="Times New Roman"/>
          <w:sz w:val="28"/>
          <w:szCs w:val="28"/>
          <w:lang w:val="ru-RU"/>
        </w:rPr>
        <w:t>«Мужчины совершают более 90% серьезных насильственных преступлений, 100% изнасилований, 95% краж. Среди них также 94% пьяных водителей, 70% самоубийц, 91% обидчиков семьи и детей. Одинокие мужчины включены в процент между 80 и 90% большинства категорий социальных патологий, и в целом, они зарабатывают меньше, чем любая другая категория общества: да, даже меньше, чем незамужние или работающие женщины. Любой страховой агент также скажет вам, что одинокие мужчины менее ответственны за оплату своих счетов, вождение автомобиля и другие виды личной ответственности. Наряду с распадом семьи, они составляют для нас ведущую социальную проблему.»</w:t>
      </w:r>
    </w:p>
    <w:p>
      <w:pPr>
        <w:pStyle w:val="Normal"/>
        <w:spacing w:lineRule="auto" w:line="240"/>
        <w:rPr/>
      </w:pPr>
      <w:r>
        <w:rPr>
          <w:rFonts w:cs="Times New Roman" w:ascii="Times New Roman" w:hAnsi="Times New Roman"/>
          <w:sz w:val="28"/>
          <w:szCs w:val="28"/>
          <w:lang w:val="ru-RU"/>
        </w:rPr>
        <w:t>Гилдер продолжает, говоря, что женщины, напротив, по природе более склонны к достижению долговременной стабильности. Их склонность к материнству (она существуют и очевидна во всех культурах по всему миру) заставляет их желать дома стабильности и устойчивого источника дохода. Они нуждаются в безопасности ради себя и своих дет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 вдруг мы видим красоту божественного замысла. Когда мужчина влюбляется в женщину, посвящает себя заботе о ней, защищая и поддерживая ее, он вдруг становится основой общественного порядка. Вместо того, чтобы использовать свою энергию на исполнение своих прихотей и желаний, он в поте лица строит дом и сберегает деньги на будущее, ищет самую лучшую работу. Его эгоистические порывы затормаживаются. Его сексуальные побуждения упорядочиваются. Он открывает для себя чувство гордости – да, мужской гордости – потому что он нужен своей жене и детям. Каждый получает благо от таких отношен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Если общество составляют миллионы индивидуальных семей, утвердившихся в этой идее, нация становится сильной и стабильной. Брак вносит огромный вклад в цивилизацию. Но в случае его отсутствия, крах неизбежен. Если для мужчин нет смысла использовать свою энергию ради поддержания дома, то можно ожидать неконтролируемый скачок наркомании, алкоголизма, сексуальных махинаций, нестабильности в плане работы, агрессивного поведения во всей культуре.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менно это и происходит во многих чернокожих семьях, живущих в центре города. Государство оплачивает счета. Кому нужен мужчина? Он производит потомство и исчезает. Его мужественность подвергалась всяческих нападкам, и он начинает враждебно относиться к культуре, которая его отвергла. Все это начинается с нездоровых отношений между полами, которые подрывают семьи, оставляя за собой разбитые жизни.</w:t>
      </w:r>
    </w:p>
    <w:p>
      <w:pPr>
        <w:pStyle w:val="Normal"/>
        <w:spacing w:lineRule="auto" w:line="240"/>
        <w:rPr/>
      </w:pPr>
      <w:r>
        <w:rPr>
          <w:rFonts w:cs="Times New Roman" w:ascii="Times New Roman" w:hAnsi="Times New Roman"/>
          <w:sz w:val="28"/>
          <w:szCs w:val="28"/>
          <w:lang w:val="ru-RU"/>
        </w:rPr>
        <w:t xml:space="preserve">Мы не должны отказываться от библейской концепции мужественности и женственности на этом сложном этапе нашей национальной истории. Это не значит, заметье, что каждая женщина теперь должна стать матерью, или даже домохозяйкой. Но тех, кто ими становятся, нужно уважать и поддерживать. Между мужественностью и женственностью должно существовать четкое разграничение, выражающееся в одежде, обычаях и функциях. Мужчин нужно воодушевлять обеспечивать и защищать свои семьи, даже жертвовать своими жизнями, если необходимо. </w:t>
      </w:r>
    </w:p>
    <w:p>
      <w:pPr>
        <w:pStyle w:val="Normal"/>
        <w:spacing w:lineRule="auto" w:line="240"/>
        <w:rPr/>
      </w:pPr>
      <w:r>
        <w:rPr>
          <w:rFonts w:cs="Times New Roman" w:ascii="Times New Roman" w:hAnsi="Times New Roman"/>
          <w:sz w:val="28"/>
          <w:szCs w:val="28"/>
          <w:lang w:val="ru-RU"/>
        </w:rPr>
        <w:t>Детей нужно ценить, как самые бесценные дары. Их отношения с матерьми – это их самое важное общение в жизни, и это должно стать главным социальным приоритетом. Мальчиков и девочек нужно обучать, что оба пола в равной степени важны, но они отличаются друг от друга. Девочки должны знать, что они - девочки, а мальчики должны знать, что они – мальч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 для всех нас: самоосознание начинается с понимания нашей сексуальной принадлежности. Она не должна размываться чьими-либо собственными авангардными иде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40:00Z</dcterms:created>
  <dc:creator>Ecaterina Bogachenco</dc:creator>
  <dc:description/>
  <cp:keywords/>
  <dc:language>en-US</dc:language>
  <cp:lastModifiedBy>Ecaterina Bogachenco</cp:lastModifiedBy>
  <dcterms:modified xsi:type="dcterms:W3CDTF">2012-06-12T14:49:00Z</dcterms:modified>
  <cp:revision>24</cp:revision>
  <dc:subject/>
  <dc:title/>
</cp:coreProperties>
</file>